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884"/>
        <w:gridCol w:w="1260"/>
        <w:gridCol w:w="3240"/>
        <w:gridCol w:w="1800"/>
        <w:gridCol w:w="1080"/>
        <w:gridCol w:w="1218"/>
        <w:gridCol w:w="1239"/>
        <w:gridCol w:w="1459"/>
        <w:gridCol w:w="1179"/>
        <w:gridCol w:w="1409"/>
      </w:tblGrid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č.</w:t>
            </w:r>
          </w:p>
        </w:tc>
        <w:tc>
          <w:tcPr>
            <w:tcW w:w="8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asť Povodia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VODIE</w:t>
            </w:r>
          </w:p>
        </w:tc>
        <w:tc>
          <w:tcPr>
            <w:tcW w:w="32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OV VODNEJ NÁDRŽE</w:t>
            </w:r>
          </w:p>
        </w:tc>
        <w:tc>
          <w:tcPr>
            <w:tcW w:w="18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k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KOD</w:t>
            </w:r>
          </w:p>
        </w:tc>
        <w:tc>
          <w:tcPr>
            <w:tcW w:w="121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región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_TYP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 n.m)</w:t>
            </w:r>
          </w:p>
        </w:tc>
        <w:tc>
          <w:tcPr>
            <w:tcW w:w="145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_HLB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)</w:t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HLBKA (m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tná kat. (km2)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naj</w:t>
            </w:r>
          </w:p>
        </w:tc>
        <w:tc>
          <w:tcPr>
            <w:tcW w:w="12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a</w:t>
            </w:r>
          </w:p>
        </w:tc>
        <w:tc>
          <w:tcPr>
            <w:tcW w:w="32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 Kunov</w:t>
            </w:r>
          </w:p>
        </w:tc>
        <w:tc>
          <w:tcPr>
            <w:tcW w:w="18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plica</w: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M1001</w:t>
            </w:r>
          </w:p>
        </w:tc>
        <w:tc>
          <w:tcPr>
            <w:tcW w:w="121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2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-500</w:t>
            </w:r>
          </w:p>
        </w:tc>
        <w:tc>
          <w:tcPr>
            <w:tcW w:w="145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5</w:t>
            </w:r>
          </w:p>
        </w:tc>
        <w:tc>
          <w:tcPr>
            <w:tcW w:w="117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-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naj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h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 Liptovská Mara, VN Bešeňová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V10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-8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1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;  9,5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0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naj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h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 Orava, VN Tvrdošín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av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V10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-8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;  10,6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0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naj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h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 Turče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rie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V10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-8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1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-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naj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h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 Nová Bystric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stric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V10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-8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1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naj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h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 Sĺňav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V10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naj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h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 Kráľová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h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V100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0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3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0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naj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h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 Budmeri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dr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V10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-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naj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h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 Nitrianske Rudn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ric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N10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-5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-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naj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on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 Hriňová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ati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10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-8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-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naj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on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 Môťová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ati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10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-8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-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naj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ľ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 Málinec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I10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-8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naj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ľ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 Ružiná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ínsky p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I10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-5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naj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ľ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 Ľuboreč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Ľubore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I10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-5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-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naj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aná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 Petrov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meno Gortv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S10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-5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-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naj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aná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 Teplý Vr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S10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-5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-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naj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aná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 Klenovec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lenovecká Rimav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S10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-5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-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naj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va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 Bukovec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A10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-8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1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naj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rnád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 Ružín, VN Malá Lodin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rnád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H10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-8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; 10,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naj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rnád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 Palcmanská Maš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nile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H10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8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-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naj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rog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 Starin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roch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B10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-8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naj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rog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 Veľká Domaša, VN Malá Domaš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dav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B10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-5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; 3,5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0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naj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rog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 Zemplínska Šírav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e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B10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Legenda:</w:t>
      </w:r>
    </w:p>
    <w:p>
      <w:pPr>
        <w:pStyle w:val="Normal"/>
        <w:rPr/>
      </w:pPr>
      <w:r>
        <w:rPr/>
        <w:t>WBKOD – kód vodného útvaru</w:t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PR_HLBKA – priemerná hĺbka</w:t>
      </w:r>
    </w:p>
    <w:p>
      <w:pPr>
        <w:pStyle w:val="Normal"/>
        <w:jc w:val="both"/>
        <w:rPr/>
      </w:pPr>
      <w:r>
        <w:rPr/>
        <w:t>Ekoregión: P – Panónska panva, K – Karpaty</w:t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MAX_HLBKA - maximálna hĺbka</w:t>
      </w:r>
    </w:p>
    <w:p>
      <w:pPr>
        <w:pStyle w:val="Normal"/>
        <w:rPr/>
      </w:pPr>
      <w:r>
        <w:rPr>
          <w:sz w:val="22"/>
          <w:szCs w:val="22"/>
        </w:rPr>
        <w:t>VYS_TYP – zaradenie vodného útvaru do kategórie podľa nadmorskej výšky (&lt;200, 500-800, &gt;80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1272"/>
        <w:gridCol w:w="1272"/>
        <w:gridCol w:w="4007"/>
        <w:gridCol w:w="2191"/>
        <w:gridCol w:w="1346"/>
        <w:gridCol w:w="1063"/>
        <w:gridCol w:w="1245"/>
        <w:gridCol w:w="1419"/>
      </w:tblGrid>
      <w:tr>
        <w:trPr>
          <w:trHeight w:val="25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.č.</w:t>
            </w:r>
          </w:p>
        </w:tc>
        <w:tc>
          <w:tcPr>
            <w:tcW w:w="127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blasť Povodia</w:t>
            </w:r>
          </w:p>
        </w:tc>
        <w:tc>
          <w:tcPr>
            <w:tcW w:w="127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VODIE</w:t>
            </w:r>
          </w:p>
        </w:tc>
        <w:tc>
          <w:tcPr>
            <w:tcW w:w="400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ZOV VODNEJ NÁDRŽE</w:t>
            </w:r>
          </w:p>
        </w:tc>
        <w:tc>
          <w:tcPr>
            <w:tcW w:w="219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ok</w:t>
            </w:r>
          </w:p>
        </w:tc>
        <w:tc>
          <w:tcPr>
            <w:tcW w:w="134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BKOD</w:t>
            </w:r>
          </w:p>
        </w:tc>
        <w:tc>
          <w:tcPr>
            <w:tcW w:w="106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WB_Typ 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ORDINÁTY  ETRS89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ngitude</w:t>
            </w:r>
          </w:p>
        </w:tc>
        <w:tc>
          <w:tcPr>
            <w:tcW w:w="14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titud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unaj</w:t>
            </w:r>
          </w:p>
        </w:tc>
        <w:tc>
          <w:tcPr>
            <w:tcW w:w="127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orava</w:t>
            </w:r>
          </w:p>
        </w:tc>
        <w:tc>
          <w:tcPr>
            <w:tcW w:w="400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N Kunov</w:t>
            </w:r>
          </w:p>
        </w:tc>
        <w:tc>
          <w:tcPr>
            <w:tcW w:w="219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plica</w:t>
            </w:r>
          </w:p>
        </w:tc>
        <w:tc>
          <w:tcPr>
            <w:tcW w:w="134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KM1001</w:t>
            </w:r>
          </w:p>
        </w:tc>
        <w:tc>
          <w:tcPr>
            <w:tcW w:w="106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22</w:t>
            </w:r>
          </w:p>
        </w:tc>
        <w:tc>
          <w:tcPr>
            <w:tcW w:w="12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0568</w:t>
            </w:r>
          </w:p>
        </w:tc>
        <w:tc>
          <w:tcPr>
            <w:tcW w:w="14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0847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unaj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áh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N Liptovská Mara, VN Bešeňová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áh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KV10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33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3282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094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unaj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áh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N Orava, VN Tvrdošín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rava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KV10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3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819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1529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unaj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áh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N Turček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uriec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KV10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33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5061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675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unaj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áh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N Nová Bystrica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ystrica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KV100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33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454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3163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unaj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áh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N Sĺňava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áh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KV100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1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275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7144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unaj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áh</w:t>
            </w:r>
          </w:p>
        </w:tc>
        <w:tc>
          <w:tcPr>
            <w:tcW w:w="4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N Kráľová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áh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KV1003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08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308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unaj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áh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N Budmerice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idra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KV100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8489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7683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unaj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áh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N Nitrianske Rudno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itrica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KN10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2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828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0947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unaj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ron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N Hriňová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latina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KR10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3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4637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0267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unaj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ron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N Môťová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latina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KR100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3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6857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5637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unaj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peľ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N Málinec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peľ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KI10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3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6496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2935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unaj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peľ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N Ružiná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udínsky p.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KI10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2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579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3887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unaj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peľ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N Ľuboreč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Ľuboreč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KI100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2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120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9184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unaj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laná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N Petrovce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ortva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KS10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2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9371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8115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unaj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laná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N Teplý Vrch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lh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KS100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2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874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7599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unaj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laná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N Klenovec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lenovecká Rimava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KS10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2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688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1384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unaj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odva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N Bukovec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da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KA10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33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065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2063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unaj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rnád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N Ružín, VN Malá Lodina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rnád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KH10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3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8639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6149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unaj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rnád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N Palcmanská Maša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nilec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KH100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4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8123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6103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unaj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odrog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N Starina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irocha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KB10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3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5599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6178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unaj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odrog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N Veľká Domaša, VN Malá Domaša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ndava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KB100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2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757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5857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unaj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odrog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N Zemplínska Šírava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aborec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KB10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1529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893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WB_typ opisuje typ vodného útvaru, kde </w:t>
      </w:r>
    </w:p>
    <w:p>
      <w:pPr>
        <w:pStyle w:val="Normal"/>
        <w:numPr>
          <w:ilvl w:val="0"/>
          <w:numId w:val="1"/>
        </w:numPr>
        <w:rPr/>
      </w:pPr>
      <w:r>
        <w:rPr/>
        <w:t>písmeno označuje ekoregión (P, K),  1. číslo kategóriu nadmorskej výšky  a 2. číslo kategóriu priemernej hĺbky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Príloha č. 7: Zoznam vodných útvarov v kategórii jazerá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sz w:val="32"/>
      <w:szCs w:val="3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7:51:00Z</dcterms:created>
  <dc:creator>Róbert Chriašteľ</dc:creator>
  <dc:description/>
  <cp:keywords/>
  <dc:language>en-US</dc:language>
  <cp:lastModifiedBy>Róbert Chriašteľ</cp:lastModifiedBy>
  <dcterms:modified xsi:type="dcterms:W3CDTF">2007-09-17T17:51:00Z</dcterms:modified>
  <cp:revision>2</cp:revision>
  <dc:subject/>
  <dc:title>P</dc:title>
</cp:coreProperties>
</file>