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>Úseky  povrchových vôd SR vhodných pre život a reprodukciu pôvodných druhov rýb v pásme vôd lososovitých rýb</w:t>
      </w:r>
    </w:p>
    <w:tbl>
      <w:tblPr>
        <w:tblW w:w="130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1843"/>
        <w:gridCol w:w="2268"/>
        <w:gridCol w:w="1701"/>
        <w:gridCol w:w="1559"/>
        <w:gridCol w:w="1701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členského štátu (1)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ovenská republika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ody (8) 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ásmo vôd lososovitých rýb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označenie (9)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k 2004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če-nie č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as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odného t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 (a)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e o zemepisnej polohe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ĺžka (k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iatočný bo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ý bo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 ší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 ší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yj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ely 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ierny 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Ľubochni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ela O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hor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elešň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i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rí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ysu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5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jč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maniž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ela Vo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t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tr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b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ol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se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3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res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upinic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rá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m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nil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ry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lš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rň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bor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roch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nda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ľ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pľ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udený poto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ežmarská Biela vod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e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lumnický poto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ľký Lipní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pra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Ľubotí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,2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Poznámka: použitý bol súradnicový systém WGS84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Úseky</w:t>
      </w:r>
      <w:r>
        <w:rPr>
          <w:b/>
          <w:i/>
        </w:rPr>
        <w:t xml:space="preserve"> </w:t>
      </w:r>
      <w:r>
        <w:rPr>
          <w:i/>
        </w:rPr>
        <w:t xml:space="preserve"> povrchových vôd SR vhodných pre život a reprodukciu pôvodných druhov rýb v pásme vôd kaprovitých rýb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30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1843"/>
        <w:gridCol w:w="2268"/>
        <w:gridCol w:w="1701"/>
        <w:gridCol w:w="1559"/>
        <w:gridCol w:w="1701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členského štátu (1)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ovenská republika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ody (8) :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ásmo vôd kaprovitých rýb</w:t>
            </w:r>
          </w:p>
        </w:tc>
      </w:tr>
      <w:tr>
        <w:trPr>
          <w:tblHeader w:val="true"/>
          <w:trHeight w:val="315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označenia (9)</w:t>
            </w:r>
          </w:p>
        </w:tc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k 2004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če-nie č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as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vodného t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. (a)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daje o zemepisnej polohe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ĺžka (km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iatočný bo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ý bo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17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ší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šír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. dĺžk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or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d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á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lý Dun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5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r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r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9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8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pe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upi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a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4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urá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n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m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2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ná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lš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rň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tor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6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bore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roch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nd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ľ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pľ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dr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ň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2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6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Poznámka: použitý bol súradnicový systém WGS8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1: Úseky  povrchových vôd SR vhodných pre život a reprodukciu pôvodných druhov rý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" w:leader="none"/>
      </w:tabs>
      <w:spacing w:before="24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cs="Arial"/>
      <w:b/>
      <w:bCs/>
      <w:caps/>
      <w:kern w:val="2"/>
      <w:sz w:val="28"/>
      <w:szCs w:val="28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lineRule="auto" w:line="360"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before="240" w:after="0"/>
      <w:jc w:val="center"/>
    </w:pPr>
    <w:rPr>
      <w:b/>
      <w:sz w:val="24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Normlneodsaden">
    <w:name w:val="Normál neodsadený"/>
    <w:basedOn w:val="Normal"/>
    <w:qFormat/>
    <w:pPr>
      <w:suppressAutoHyphens w:val="true"/>
      <w:spacing w:before="60" w:after="0"/>
    </w:pPr>
    <w:rPr>
      <w:sz w:val="24"/>
    </w:rPr>
  </w:style>
  <w:style w:type="paragraph" w:styleId="Nadpis7">
    <w:name w:val="Nadpis7"/>
    <w:basedOn w:val="Normal"/>
    <w:next w:val="Normal"/>
    <w:qFormat/>
    <w:pPr>
      <w:tabs>
        <w:tab w:val="clear" w:pos="708"/>
        <w:tab w:val="left" w:pos="720" w:leader="none"/>
      </w:tabs>
      <w:spacing w:before="240" w:after="240"/>
    </w:pPr>
    <w:rPr>
      <w:b/>
      <w:iCs/>
      <w:sz w:val="26"/>
      <w:szCs w:val="26"/>
    </w:rPr>
  </w:style>
  <w:style w:type="paragraph" w:styleId="Odrkya">
    <w:name w:val="Odrážky a)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60" w:after="0"/>
    </w:pPr>
    <w:rPr>
      <w:sz w:val="24"/>
      <w:szCs w:val="24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120" w:after="120"/>
      <w:ind w:left="284" w:hanging="0"/>
      <w:jc w:val="left"/>
      <w:textAlignment w:val="baseline"/>
    </w:pPr>
    <w:rPr>
      <w:sz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14:00Z</dcterms:created>
  <dc:creator>grofova/CEI</dc:creator>
  <dc:description/>
  <cp:keywords/>
  <dc:language>en-US</dc:language>
  <cp:lastModifiedBy>Róbert Chriašteľ</cp:lastModifiedBy>
  <cp:lastPrinted>2005-09-23T11:31:00Z</cp:lastPrinted>
  <dcterms:modified xsi:type="dcterms:W3CDTF">2007-09-17T19:14:00Z</dcterms:modified>
  <cp:revision>2</cp:revision>
  <dc:subject/>
  <dc:title> </dc:title>
</cp:coreProperties>
</file>