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Tabuľka č. 1    Návrh rekonštrukcie objektov prameňov pre roky 2008-2010</w:t>
      </w:r>
      <w:r>
        <w:rPr/>
        <w:t>.</w:t>
      </w:r>
    </w:p>
    <w:tbl>
      <w:tblPr>
        <w:tblW w:w="79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160"/>
        <w:gridCol w:w="2120"/>
        <w:gridCol w:w="1080"/>
        <w:gridCol w:w="691"/>
        <w:gridCol w:w="1176"/>
      </w:tblGrid>
      <w:tr>
        <w:trPr>
          <w:tblHeader w:val="true"/>
          <w:trHeight w:val="5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óg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ov prameň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né meran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od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ne s plánovanou rekonštrukciou v rokoch 2008-2010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OŠOVCE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EP. MLY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 MYJAV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ŠIARKA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ŽK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IŠT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ÍKOV MLY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AVECKÝ PETE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ÁKA 3+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É PODH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HRAD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KŠÁRSKA N.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LENÁČ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NE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ÔLA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VECKÝ ŠTVR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ED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OR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ĽAB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R PRI BRATISLAV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ČOVANK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USÍ STOK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Á BOHAT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OREŠ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DOM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AR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ŽNÝ CHMELIEN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UŽ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ARKÉTKA-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. HRÁDOK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BYL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S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Á BO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CIA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KÚ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CHOD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KY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 . -ŠKOP. DO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STANIŠ. JASK.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STANIŠ. JASK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Ý JÁ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 ŠKOPOVOU č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T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ČIANSKA DOL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ĽUBOCHŇ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 č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TOVSKÁ LÚŽ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TIŠŤAN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SK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EŇ LAZISK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VN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GRÚ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ZÁNSKA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TÍNSKY PO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Č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D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Ý POTOK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BER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Ý ŽĽA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Ľ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STRIČKA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TANOVÁ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ÁČOVK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OV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Á DOLINA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KŠ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BUĽ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UDEN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ÁŠTOR P. ZNIEV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ŽIARN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IANSKA DOL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IENOK P. CH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ČIE BRAL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DOŠOVA DOL.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DOŠOVA DOL.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T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DEDOŠ. SKAL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ČN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ECKÁ LES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ÚČ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ERÁD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AMEŇ č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I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ČEK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PNIŠ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Ď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NA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Ľ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NÁ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OVÁ /REMATA/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KEL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AČ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CH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A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Ž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NDOĽ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GÁRT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UMIA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ÁR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RBL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ADKA N. HRON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Ž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S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KOLOVA DOL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OM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COVA DOL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N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AVRANÍK - PRAM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RAB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LIAB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ENSKÁ ĽUP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EKY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ÔLČ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Ý HARM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RIGO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ĽAN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ZI VOD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LI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KAMEŇOLOM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 ŠIROK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ÍK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TAB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KORD. CHAT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ECK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MOTOREST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EN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 ŠTÔL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ŠTE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SLÁ 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Á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B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NÁ LEHOT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Á VE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 HRANT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HOR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RLOV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É PO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É HÁMR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JLOV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DVO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ŽANT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ÝR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JR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ÍN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B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VES N. IPĽOM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ČURG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ENICA N. CI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RIEŇOV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M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CHOM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KÝ POTO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DOLINÁ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ÚB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ČIDL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ŠNÝ KOMÁRNIK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OLHONC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PLNK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MANOVCE N. T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IDO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N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ROKÁ STUD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ART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PODROŽNOM PO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Ľ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ÚR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POLOM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M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ÁČ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RÍŽ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ÁSNOH. DL. LÚ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ZG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TÍNSKA VYV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A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IERNA VYVIER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ŠI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VÁPENK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OVA TEP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ČIACA 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OVA TEPL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GO - JASKYŇ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ÚČ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CINTORÍ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Á HÔRK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Á STUDNI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ÚŇOVO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ZG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VAL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DRA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KAS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MERSKÉ TEPLI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AVIŠTE 1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SKA LEHOT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 MOČIARI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ÁŇ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ÚS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OVEC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DIEL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S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 - OBČ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ŇA N. BODVOU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LIT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ICKÁ JABLO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SK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JOVCE N. HOR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BUČ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POTOK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NOVNIC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HRAN. PLE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LESNI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KART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VIERAČ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ÁČ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OBCO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YNKY - HAVR. DOL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BIELOVOD. PAS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HOR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 JAVOR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GÁRT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ZADNEJ DOLINE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TEN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SNÝ PRAME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Ý FOLKMÁR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RLÁŠ. POTO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STEVNÁ PRI H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EN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B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L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HOR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ÁTKA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 VIN. POT. - DOLN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ĽKÁ LODIN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GI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UBOV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VABĽOVÁ VO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16 KAČÍ JA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YŠNÁ MYŠĽA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YBNÍ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YSOV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OBC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ÍŠEK N. POP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SVAH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LA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OŇKOV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N/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NÍKOV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16 KAČÍ JA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ZOVSKÉ PEKĽANY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/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AJ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Denné merania –  meranie zabezpečené automatickým prístrojom resp. limnigrafom s denným intervalom, </w:t>
      </w:r>
    </w:p>
    <w:p>
      <w:pPr>
        <w:pStyle w:val="Normal"/>
        <w:ind w:left="2340" w:hanging="2340"/>
        <w:jc w:val="both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ak nie je vyznačené denné meranie, interval monitorovania je na uvedenom objekte týždenný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16.c : Návrh rekonštrukcie objektov prameňov pre roky 2008-2010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53:00Z</dcterms:created>
  <dc:creator>registrovany pouzivatel</dc:creator>
  <dc:description/>
  <cp:keywords/>
  <dc:language>en-US</dc:language>
  <cp:lastModifiedBy>JG</cp:lastModifiedBy>
  <cp:lastPrinted>2007-12-17T12:33:00Z</cp:lastPrinted>
  <dcterms:modified xsi:type="dcterms:W3CDTF">2007-12-18T08:53:00Z</dcterms:modified>
  <cp:revision>2</cp:revision>
  <dc:subject/>
  <dc:title>NÁVRH PROGRAMU MONITORINGU KVANTITY PODZEMNÝCH VÔD SLOVENSKA PRE ROK 2006</dc:title>
</cp:coreProperties>
</file>