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sz w:val="16"/>
          <w:szCs w:val="16"/>
        </w:rPr>
        <w:t xml:space="preserve">              </w:t>
      </w:r>
      <w:r>
        <w:rPr>
          <w:sz w:val="16"/>
          <w:szCs w:val="16"/>
        </w:rPr>
        <w:t>Návrh štruktúry kvantitatívneho monitorovania podzemných vôd - sond pre rok 2007</w:t>
      </w:r>
      <w:r>
        <w:rPr/>
        <w:t>.</w:t>
      </w:r>
    </w:p>
    <w:tbl>
      <w:tblPr>
        <w:tblW w:w="8115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560"/>
        <w:gridCol w:w="1587"/>
        <w:gridCol w:w="1620"/>
        <w:gridCol w:w="1620"/>
      </w:tblGrid>
      <w:tr>
        <w:trPr>
          <w:tblHeader w:val="true"/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   číslo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</w:tr>
      <w:tr>
        <w:trPr>
          <w:trHeight w:val="2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ÍČ - ŽEL. STA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 - ADAM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ÚT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JU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UL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LEVÁR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OHR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-BŘECLAV.CES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KOZÁN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ZOHOR  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ÍNSKE JAZERO  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AVA - MÁS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OV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A - HRNČI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J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KOVCE - RAT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ÍF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Á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ĽKÝ GROB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ER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B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EVÍN. NOV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Š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LKOVE HUME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UDIENKA - VÝCH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OV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 - JUH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RY - JUH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J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CA N. MYJ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ULE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KA - JUH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LACKY - B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JDÍKOVE HUME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Ý ŠÚ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LÚ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 - GRIN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. VES - MAHOLA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ĽOVÁ PRI SENCI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MA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É Ú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Y BR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OSADY - SED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I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 BR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Ú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RÁL. BROD - SLOV. POL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BR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ŤANY - HÁJ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Ť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 -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VODER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VODER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TO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V - M. ORVIŠT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LIE - KORYT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MESTO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ĽUB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. BOHUSLAV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LAT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HOLNÁ - VELČ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IE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NICA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A TEPL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EDNICKÉ ROVN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A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E LIESK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HY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ČI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E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VNÍK - DRIEN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MI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T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OV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Č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STO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MALÝ HÁJ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DOL.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JUH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ADICE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ŠTRK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ROVCE - VÁROV ŠÚ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ČEPE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POČIER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A MLÁDEŽ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A - LÁND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OŽER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CE N. NITR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CE N. NITR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 -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ŽIŤ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VIACKA NOV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IŠTE -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BOKREKY N. NITR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CE N.B. -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CHLIE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NAŠ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A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NO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 - PAR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A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R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J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ČAKAJ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Ž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 - MIKOV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JANÍ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KRŠK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JA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ISLAV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ILINA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A - BUDA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ČKA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Č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OMBER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OMBER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KOVÁ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PTOVSKÝ MIKUL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ŇADIK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TURE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PORÚB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PET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VRIŠ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UL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É MORA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SKA N. ŽIT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ĽANY N. ŽIT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 - KOSTOLNÝ S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 -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Y N. ŽIT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VÉ ZÁMKY - VÝCH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JUH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AŇA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V. KONKO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Ň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M. V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 N. KYSUC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 - PRI MENIARNI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VÁ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KUBÍN - GÄCE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IE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URANY - ŽELEZ. S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NY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ČANY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ÚT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KOP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 - JAHODN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Ť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ČI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Ž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R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CH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MIKUL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 -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 - PEREŠ PU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SKÁ PU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Ň N. DUNAJ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TOROVE KOSIH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 - BOKRO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M. HARČ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KOLO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STREL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PET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D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LUD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C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SKÉ LU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REJOVCE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HRO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RONOVCE - DOMAŠ.OS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TA - VÝCH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ĽAB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NTIANSKA VRB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ZÁP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 - HRO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 - TRHY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MLIAR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HRÁD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ÝT. LUDANY - JUHOVÝCH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ÝTNE LUDANY - VÝCH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CE - MAJER GE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KÉ KOSIH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KOZMÁL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ZMÁL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KOZMÁLOVCE-STA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MAČ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AD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Á NA OSTRO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LIČNÁ N. O. - ŠTÚR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Á N. O. - NOV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KRÁĽ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BODZ. SAM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ZA - LÚ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A OL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A OL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Ô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GOLYA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DROP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N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LAPAGO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EĽ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Á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 - TÔŇ. PUS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MEDER - ŠARKAN. PUS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ČAST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AŠ - MILINOV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ŽSKÁ NEM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MED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Ď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IH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ÁVNI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KOLIČNÁ N. O. - TULIPÁ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LIŽSKÁ RADVA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 - ŽEM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ČIERNY L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NIKY - POVO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 NA OSTRO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VORNÍKY N. O. - KELE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IČ. KRAČ. - DOB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OLNÉ KRA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BLAHOVO - LÚ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CHAL N. O. - KOLÓNI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. O. - LÚ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H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 - ŠU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L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. KLASY - RAS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OSLAV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Y - BUSTEL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 - ALŽB. DV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. BISKUP. - TOPOĽ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NA OSTRO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TRNAVSKÁ CE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MLYNSKÉ NIV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A - TROJUHOL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LET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UJOVIČOVO HRADL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OKAJÍC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- IHR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ŠTRKOV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ŽINOV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LET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STOVATEĽ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ŠE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 - PRIEVOZ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RASS. ZÁHRA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MLIEČ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. - OPA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.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ŽD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A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O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. BREZNICA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. BREZ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PRI KOS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ZA MLYN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PRI ŽEL. TR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- MOS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- OVSIŠ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 - HRA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HRA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KOVCE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KOVCE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D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HY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ES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HY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ĎARMOT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AHY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ĽSKÝ SOKOL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NÉ TÚ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ČALOMIJ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ČALOMIJ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HOR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BI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R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Š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ON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Á N. IPĽ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Á N. IPĽOM - OB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ČENEC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ENEC - OPAT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ĽAKOVO - PAR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DRAVCE - FIL.PU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ŽĎ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ĽABA - ÚST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GĽA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Y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BYSTRICA -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SKÁ BYSTR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SKÁ BYSTRICA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EZNO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NO - NÁMEST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LOMKA - HÁM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MNIČ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LI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ŽŇAVA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- N. HÁM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OLTOVO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ÍTNI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K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Š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Ý MILHOS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VE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Á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ENS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Ý SKAL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ENS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O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O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REŠ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BEL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LACH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IZ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Ľ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RBSKÉ PLES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BAS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ŽMAR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ŽMAR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 - SPIŠ. SOBO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UL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ČEJ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Z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IDA - GOMBO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ISKA - GRAJCI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ISKA - JAKUB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HUTKA - KOMOČ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KÁ POLIA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H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IMÍ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EŠANY - CHAB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IENOVSKÁ N.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IŠSKÉ MICHA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IŠSKÉ MICHA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ČOV - BUDZ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Č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ŽNÁ MYŠĽA - SAJ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 MYŠĽA - GE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É PRI HORNÁD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S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Š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E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I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LEP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OV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NOV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ATICE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N. ŠEBAST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SOLIV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D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ŠEBAS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É PRI HORNÁD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CM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ČABI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ČABI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I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S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 N. CIROCH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ŽÍN N. CIROCH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APUŠ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SLEME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NOV N. T. - HENC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KEČ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HO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ČOVCE - KOCH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IAD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IŠT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S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ŽAB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TOPOĽ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ĽA - STAN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ENNÉ - LAC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HORE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SKÝ CHLM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ĽANY - VILHA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ŤANY - KOLÓNI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Ť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TRAKANY - KOL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ĎUR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. P. H. - M. VIES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. P. H. - M. VIES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STRÁŇ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MEĎ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ČEH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ŇAČ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TA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TA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S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BRE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Ň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É REVIŠTI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OS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POLIA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ŠU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EŽ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N. UH. - V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RUK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HANIS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RUSKOV - M. RUS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IŠOV - CUKROV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C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ÚBRA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ČA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Č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RAŠ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Í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. JASTRAB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A N. BODROG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ÍNSKY BRAN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REDA N. BODROG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KAMEN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.PODHR. - TURŇA N.B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ŽIP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TOPO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LIN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OMÍ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CE N. OND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B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OVCE N. U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ŠOVSKÁ LIESK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Á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YŠNÝ HRU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B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Č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E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Ň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N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UŠIAN. KĽA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SLEME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TRAK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HA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PL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H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ÔR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SMOK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M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N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RAD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OSTOJEV. R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AMENNÉ NÁM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IANSKE MÝ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IAZANSKÁ UL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NOVÉ ZÁHR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ŠPORTOVÁ HA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IMÁ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AŠTAN. HÁJI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RASŇ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ÚCHOVSKÁ CE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Í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EFA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ÁHOR. BYSTR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A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MIKULÁ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HORSKÁ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B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- ZÁLES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DEDI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ÁDKOVIČ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SALIB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O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MESTO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ENICKÁ HÔR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KOČ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EŠ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HLBO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ADZ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 - NEBOJS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DUSL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VE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SALAŠ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V. KINDE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CHOTÁ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NECPAL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LET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AKY N. NITRIC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SU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B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B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ČKA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Č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HRÁDO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VES N. ŽITA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OVO - ĽUDOVÍ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VYSO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Č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 - PRIEKOP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BOVCE - BE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ŽIACH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NOV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MIKULÁŠ - PALÚDZ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 - KENDELE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 - MÁRIA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KOLO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ZÁMOC.  PUS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KOMOČ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 - KUKUČÍN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ÁLNA N. HRON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TE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KE KĽA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Č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PÚT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 - ŽEL. ST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CE - MADER.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L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ASZO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ŽSKÁ NEM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OV - K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RAD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É MÝ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Y - ABON PU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 N.O.-ANTONIA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LAHOVÁ -  SEV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Á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UN.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ŠPRINCLOV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A DYNAMITK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RNÁV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SKÁ CES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PÁLENISK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PAKA - ČUK. PA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ÔTKA POD BREHMI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A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COL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NÍKOV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P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ŠOVSKÉ PODHRAD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ĽAB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E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A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REŠ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RKÁ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IANSKE PODHRAD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ŠA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ISKA - JAKUB. DV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LIKY - BUZ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OLŠ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K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KO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IČ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H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RAĎ - HATI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AVA NAD BODV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ÍN - CHY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UŠ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BAR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 MYŠ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K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EN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-TOPOĽ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NA V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EN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-BETLE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B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LES - KAPO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OVÉ MEST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I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D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IŠOV - OLŠ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ÍNSKE HRADIŠT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Č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OTO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UŠOVCE N. TOPĽOU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Č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PKOV - SITN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Ň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TRAK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TRAK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Š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ŽI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OVÁ - ZÁMOSTI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K-1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AK-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UHERCE N-2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KA N-3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NY N-3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TOVCE N-3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ÁŇOVO N-3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ŇOV N-4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RASSAL. ZÁHR. N-4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5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5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VA - KOST. VN-1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OVARCE VN-2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KOV VN-3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ÍN VN-3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A P. VT.  VN-3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BIELY POTOK P-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BIN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VNINSKE KÚPEL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OV P-2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 P-2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IN. JAKUBOV. P-2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RASLAVICE P-2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Á LÚKA P-2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ŽLÍN P-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 P-3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ZANY M-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UHERCE M-2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. ĽUPČA M-6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 M-6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A LEHOTA M-6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. PORÚBKA M-6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. LEHOTA - SVARÍN M-6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E M-6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ATÍN M-8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CKÁ M-8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 M-8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 M-8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REZOVÁ M-8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 M-8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SLAVKOV M-9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UŠICE M-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KY - GERAVY M-1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NÁ M-1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 M-12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. M-13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. M-13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ÁD K-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O K-1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K-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LEPKOVO K-3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ČANY K-3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 K-4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ĽDZ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 - VL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 - KOŠARI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IE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ČUR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Ľ - ZAT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SK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. LUŽNÁ - JÁNOŠÍK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É KLAS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-NOVÁ LIPN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PA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. POTÔŇ - LÚ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.-KYSELIC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AJ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 - ŠTRK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A OSTR.-KOLÓNI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 - BUDAF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-STARÁ GA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LAH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OVÁ POTÔ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.N.OST.-M.DVORN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OVÁ 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Á NA OSTROV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Á HRADSK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-SLADKÝ MAJE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Ô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ČERG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VÍ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-HOLAN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IN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Ň N. DUNAJ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 N. DUNAJ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-D.KRIVINY B-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-VOJČIAN.RAM.KA-7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ANY-ŠUL.BRÁNA KA-6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DUN. SIHOŤ KA-58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BRÁNA B-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RAM. KA-4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-GAB. RAM.KA-2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ČÍKOVO - ISTRAGOV B-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RIEČINA KA-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- VRBINY KA-6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 P-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CHY - VLAŠ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OHOV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A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DOLNÁ STRED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 - KEČKER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Á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Á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. SALIBY - DOL. LÚK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HETMEŇ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. CHOTÁR - KESZEG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 - CSOVANYO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CHOTÁ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OSTR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ŠEDÍKOVO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SALIBY - HRUŠ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ICE - MLYN. DOMK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.-HOR. KRIŽOVANY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 - ALBERT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ČERGOV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ÁHOM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-K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NÉ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E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OLIANKA NPH-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SMOKOVEC SH-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LESNÁ LH-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LOMNICA LH-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8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7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11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SB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-SLOVNAFT RM-75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b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EGENDA :    H – meranie hladiny podzemných vôd,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/>
      </w:pPr>
      <w:r>
        <w:rPr>
          <w:rFonts w:eastAsia="Tahoma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>Návrh štruktúry kvantitatívneho monitorovania podzemných vôd - pramene pre rok 2007</w:t>
      </w:r>
      <w:r>
        <w:rPr/>
        <w:t>.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160"/>
        <w:gridCol w:w="2120"/>
        <w:gridCol w:w="932"/>
        <w:gridCol w:w="1080"/>
        <w:gridCol w:w="1080"/>
      </w:tblGrid>
      <w:tr>
        <w:trPr>
          <w:tblHeader w:val="true"/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čísl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ov prameňa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</w:tr>
      <w:tr>
        <w:trPr>
          <w:trHeight w:val="2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P. MLYN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 MYJ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ARKA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Á P. BRADL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RNÝ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IŠTE P. VRÁT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MLYN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ŽK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TE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OV MLYN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AL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ÁKA 3+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MIKULÁ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Š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É PODH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TÁR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É PODH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ŽNÍ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JZOCHOVA č.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Š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ČINÁ č.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.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ÁČE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. SKAL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ÔLA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ŠTVR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EDN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OR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ĽAB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I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 PRI BRATISLAV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ČOVANKA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YBNÍČEK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EN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TELNIC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TE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USÍ STOK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BOHAT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DOM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STO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ŠNÍK - P.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 JAVO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BRUN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Ý BRUN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AR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Ý CHMELIENEC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HOR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DOL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. HRÁDOK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S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Á BO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N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ÚT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 . -ŠKOP. DOL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STANIŠ. JASK.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STANIŠ. JASK.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VŔŠ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T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ČIANSKA DOL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 MATIA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Ý POTOK č.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T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REVÚ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Ô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ÄN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NÁ VOD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LÚŽ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TIŠŤAN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LAZISK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N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GRÚ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SKY PO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TRAB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Č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. KĽAČ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EDOK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 DUB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OVNÍK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MES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LIČ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D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POTOK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SK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ÚBANE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HÁ DOLINA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ROV.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ULČ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Ý ŽĽAB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DVOMA SMREKM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BIELY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B. BA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Ľ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ČKA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TANOVÁ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ÁČOVKA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ISKO - HOR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C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IAVNIČ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ZRI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RAN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 PODZÁM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-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Š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-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S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EN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Š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EĽ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REMOŠ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KÁ DOL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REMOŠ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VER Z TUNEL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Š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BUĽ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ÍC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ÍCKO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EC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IARN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IANSKA DOL.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ANSKA DOL.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HULČ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OK P. CH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IE BRAL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YTOVÁ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OŠOVA DOL.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DOŠOVA DOL.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VETERN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OS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VAJÁNK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 - HAVRAN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EČN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DEDOŠ. SKAL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H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ŇSKA RIZ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AVRAN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TI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VADI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EH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YST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MEDVEDÍ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ŇAV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OK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ŠIMČIS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 - KUBÍK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HO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B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JAMKAM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VADI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RIEZKAM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SŇAV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ZTOKY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ČN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Č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ÚC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Á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MEŇ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OL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ENEC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DOČ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DOČN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LINOV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RIEČ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HR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ČEROVSK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ŇO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ROH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IŠ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UK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AME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ŠÍPKOVÝM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OT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Ý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ČNICA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KOVÉ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ÁLNY VÝVER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T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LISKÁ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ÁJOVŇ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AHKÉ ZEM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ŠEN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ŠTÍK 1+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Y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PORUB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SUCHÝC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. TEPL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1,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ECH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TO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ĽAB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EK 1+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KA N. VÁH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CHOR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NIŠ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Ď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NA 1+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KOČOV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Á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JN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TÁLOC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Á /REMATA/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KEL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CH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S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LY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K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RCHOVIŠ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A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MOTEŠ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OVIŠ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RADZ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RADZ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ODIE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ST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ÁJOVŇ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 č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RUD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JAM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Ž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ÚDEN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E MIT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PČ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VESTEN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R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EL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FOVÁ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ECH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B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LLER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RUD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ATIER 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DOMIN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Ž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NDOĽ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GÁRT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IA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ÁRE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BL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ADKA N. HRON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Ž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COVA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 N. RIMAVIC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ÁROVA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RANÍK - PRAM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TRANGOŠ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B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IABO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BRO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ŔSTI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KY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Ô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RIGOL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.TUNEL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Ô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Y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UNDERL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JELE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T. MLYN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Ľ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 VODAM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I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KAMEŇOLOM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ŠIROK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ABL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KAN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STUD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KORD. CHAT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C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MOTOREST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 ŠTÔL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ŠTE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LÁ 1,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BEC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NÁ LEHO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YSTR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SKÉ LÚ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ADOVÁ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ÁŽ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LIŠT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LÁMANÁ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LÁMANÁ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TRÁŇOU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HRANT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HOR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RL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L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ANSKÝ PRAM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PO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 VÁLOV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PO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HÁM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LOV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IABO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H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ŠNA DOL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 ŠTÔL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DVO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ŽANTN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JRD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Á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N. HRON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URGÓ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Z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UČN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DIEL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B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OHRA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MLYN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ES N. IPĽ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ČURG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 N. CI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RIEŇOV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M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M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DOLINÁC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 BYSTR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IEL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ETSKÉ HÁM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LYSAK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ÚB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IDL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MIROŠ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KOMÁRN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OLHONC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PLNK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J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IV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Á POLI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ČOK + ČURO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B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MEĽOVÁ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VY 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ANOVCE N. T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IDOL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SKÁ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IN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ROKÁ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BNICKÁ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L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ČIERN. SKAL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ODROŽNOM PO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ORB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Ľ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ÚR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D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 KLIMENT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OLO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MOR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RÍŽ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H. DL. LÚ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ZGÓ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SKA VYV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A VYVIER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VÁPENK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OVA TEP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GO - JASKY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CINTORÍ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NIČ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ZG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EV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VAL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. PRI CESTE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. PRI CESTE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AČ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DRA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SN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É TEPL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ŠTE 1+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Ý SA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ÚSI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IEL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SKALNÍ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B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EP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Č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GOV č.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Í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KY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 - OBČ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ICKÁ 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SK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BLOŇOV N. TURŇOU  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SZÖR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 1+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Č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YVIER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 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 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JOVCE N. HO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UČ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POTOKM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OV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HRAN. PLES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LESNIC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KART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NOV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ISCHER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ÁČ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OBC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PIŠ. POTOKU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PIŠ. POTOKU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EM PRAMEŇO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SOSNIČKÁC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JMARSKÁ STUD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KY - HAVR. DOL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BIELOVOD. PAS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LEPKOVO    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JZER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HOR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JAVOR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TRAŤ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O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FOLKM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RLÁŠ. POTOK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EVNÁ PRI H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Č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TRÚŽNIK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HOR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DOL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LU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OBIŠANKO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ČAN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D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T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IN. JAKUB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.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ABĽOVÁ VOD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16 KAČÍ JARO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IAR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E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KÝ KLEČEN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. STUDŇ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KO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KOŠSKÉ LÚ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UCHEJ DOLINK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YŠNÁ MYŠĽ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IN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UŽ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VNÍK 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 NOV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OV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NEC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H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GERČÁK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SLAV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N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ER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VAH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OR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JAVOR. DOL. 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SÁ POĽA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OR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. POLI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RYBNÍČKOM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. MATLIA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 PRAME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KOT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IV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KOT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Ý ŠUMIV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BRO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OŠČAC. JARK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YS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VAHU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OŇ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N/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ZOVSKÉ PEK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/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/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EGENDA :    Q - meranie výdatnosti prameňov,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sz w:val="16"/>
        <w:szCs w:val="16"/>
      </w:rPr>
      <w:t>Príloha č. 8: Návrh štruktúry kvantitatívneho monitorovania podzemných vôd pre rok 2007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3:37:00Z</dcterms:created>
  <dc:creator>registrovany pouzivatel</dc:creator>
  <dc:description/>
  <cp:keywords/>
  <dc:language>en-US</dc:language>
  <cp:lastModifiedBy>registrovany pouzivatel</cp:lastModifiedBy>
  <cp:lastPrinted>2006-09-27T08:32:00Z</cp:lastPrinted>
  <dcterms:modified xsi:type="dcterms:W3CDTF">2006-09-30T23:37:00Z</dcterms:modified>
  <cp:revision>2</cp:revision>
  <dc:subject/>
  <dc:title>NÁVRH PROGRAMU MONITORINGU KVANTITY PODZEMNÝCH VÔD SLOVENSKA PRE ROK 2006</dc:title>
</cp:coreProperties>
</file>