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Pisces </w:t>
      </w:r>
      <w:r>
        <w:rPr>
          <w:b/>
          <w:sz w:val="28"/>
          <w:szCs w:val="28"/>
        </w:rPr>
        <w:t>– ryby a mihuľovité druhy (24 druhov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onitorované parametre rýb a mihuľovitých druhov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083"/>
        <w:gridCol w:w="2469"/>
        <w:gridCol w:w="730"/>
        <w:gridCol w:w="1685"/>
        <w:gridCol w:w="1685"/>
      </w:tblGrid>
      <w:tr>
        <w:trPr>
          <w:trHeight w:val="315" w:hRule="atLeast"/>
          <w:cantSplit w:val="true"/>
        </w:trPr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</w:tr>
      <w:tr>
        <w:trPr>
          <w:trHeight w:val="255" w:hRule="atLeast"/>
          <w:cantSplit w:val="true"/>
        </w:trPr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ndancia, relatívna početnosť druh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1, A2, A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ruktúra populáci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ĺžková a veková štruktúra, pomer pohlav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1, A2, A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nd vývoj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d za posledných 6 rokov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y adultov a subadultov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oha a počet vhodných biotopov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za 3 rok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odukčné biotop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osť a dostupnosť vhodného neresového substrátu a habitatov pre juveníl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za 3 rok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uálne antropické zásahy do biotop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orácie, regulácie, ťažba štrku, resp. iného materiál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ečisteni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yzikálno – chemické parametr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bárstv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olov a zarybňova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ochtónne druh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osť inváznych druh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ro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Amphibia </w:t>
      </w:r>
      <w:r>
        <w:rPr>
          <w:b/>
          <w:sz w:val="28"/>
          <w:szCs w:val="28"/>
        </w:rPr>
        <w:t>– obojživelníky (3 druhy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onitorované parametre skupiny mloky</w:t>
      </w:r>
      <w:r>
        <w:rPr/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82"/>
        <w:gridCol w:w="1669"/>
        <w:gridCol w:w="893"/>
        <w:gridCol w:w="1359"/>
        <w:gridCol w:w="1713"/>
        <w:gridCol w:w="1336"/>
      </w:tblGrid>
      <w:tr>
        <w:trPr>
          <w:trHeight w:val="255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ritériá hodnotenia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ný parameter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ód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 v rámci</w:t>
            </w:r>
          </w:p>
        </w:tc>
      </w:tr>
      <w:tr>
        <w:trPr>
          <w:trHeight w:val="255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ňa</w:t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, hustota, dynamika populác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cia, absolútna a relatívna početnosť, zmeny v početnosti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 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 b, c, d, e, 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a viackrá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obie reprodukci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III – V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vývinu lariev (V – VIII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as celého dňa najmä v nočných hodinách</w:t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ruktúra populác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 a početnosť jednotlivých vekových kategórii, pomer pohlaví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a viackrá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obie reprodukc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 – VII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hod.</w:t>
            </w:r>
          </w:p>
        </w:tc>
      </w:tr>
      <w:tr>
        <w:trPr>
          <w:trHeight w:val="89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, trend a kontinuita areál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a kontinuita areálu a trendy jeho zmie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a viackrát za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á sezón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II-X.) najmä obdobie reprodukc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 – VI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 a vo večerných hodinách</w:t>
            </w:r>
          </w:p>
        </w:tc>
      </w:tr>
      <w:tr>
        <w:trPr>
          <w:trHeight w:val="9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ojenie / izolácia populác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jenie / izolácia populác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bežne na základe A1,2,3, počas všetkých návšte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ý deň </w:t>
            </w:r>
          </w:p>
        </w:tc>
      </w:tr>
      <w:tr>
        <w:trPr>
          <w:trHeight w:val="99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 adultov a subadultov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vodnosť a vhodnosť prostredia, možnosti zimov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bežne minimálne 2x za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 najmä počas aktívnej sezó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. – X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</w:tr>
      <w:tr>
        <w:trPr>
          <w:trHeight w:val="99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repr. biotop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, charakter a rozsah biotop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 viackrát  za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 najmä počas aktívnej sezó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. – X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</w:tr>
      <w:tr>
        <w:trPr>
          <w:trHeight w:val="9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 biotop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prirodzenou sukcesiou a antropickými vplyvm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í sa na základe zápisov zo všetkých návšte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</w:tr>
      <w:tr>
        <w:trPr>
          <w:trHeight w:val="125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 reprodukčnej lokalit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prirodzenou sukcesiou a antropickými vplyvm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odnotí sa na základe zápisov zo všetkých návšte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Coleoptera </w:t>
      </w:r>
      <w:r>
        <w:rPr>
          <w:b/>
          <w:sz w:val="28"/>
          <w:szCs w:val="28"/>
        </w:rPr>
        <w:t>– chrobáky (2 druhy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Monitorované parametre potápnikov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100"/>
        <w:gridCol w:w="1951"/>
        <w:gridCol w:w="1049"/>
        <w:gridCol w:w="1199"/>
        <w:gridCol w:w="1350"/>
        <w:gridCol w:w="901"/>
      </w:tblGrid>
      <w:tr>
        <w:trPr>
          <w:cantSplit w:val="true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á hodnotenia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ný paramet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óda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</w:t>
              <w:softHyphen/>
              <w:t>cia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 v rámci</w:t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ňa</w:t>
            </w:r>
          </w:p>
        </w:tc>
      </w:tr>
      <w:tr>
        <w:trPr>
          <w:trHeight w:val="61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ľkosť populácie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lokali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četnosť a fre</w:t>
              <w:softHyphen/>
              <w:t>kvencia výskyt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a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až jú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nd početnosti populácie na lokali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rend početnosti  na lokali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a,</w:t>
            </w:r>
            <w:r>
              <w:rPr>
                <w:spacing w:val="-2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A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bežne, dlhodob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ozloha, počet a štruktúra biotopov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celý ro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žim na lokali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era zmien pros</w:t>
              <w:softHyphen/>
              <w:t>tredia na lokali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ohrozenie biotopov prírodnými procesmi, antropogénnymi vplyvmi i priame ohrozenie jedincov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Crustaceae </w:t>
      </w:r>
      <w:r>
        <w:rPr>
          <w:b/>
          <w:sz w:val="28"/>
          <w:szCs w:val="28"/>
        </w:rPr>
        <w:t>– kôrovce (2 druh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Monitorované parametre rakov</w:t>
      </w:r>
    </w:p>
    <w:tbl>
      <w:tblPr>
        <w:tblW w:w="5000" w:type="pct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60"/>
        <w:gridCol w:w="1974"/>
        <w:gridCol w:w="2092"/>
        <w:gridCol w:w="946"/>
        <w:gridCol w:w="1286"/>
        <w:gridCol w:w="1261"/>
        <w:gridCol w:w="953"/>
      </w:tblGrid>
      <w:tr>
        <w:trPr>
          <w:trHeight w:val="285" w:hRule="atLeast"/>
          <w:cantSplit w:val="true"/>
        </w:trPr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pulácia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ie obývané populáciou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 územia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čné obdobi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atívna početnosť a pravidelnosť (časová frekvencia) výskytu (nálezov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cia, početnosť a frekvencia výskytu druhu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, A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ága: máj-august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ága: vo dne a v noci</w:t>
            </w:r>
          </w:p>
        </w:tc>
      </w:tr>
      <w:tr>
        <w:trPr>
          <w:trHeight w:val="25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rend abundancie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d za posledných 6 rokov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top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otopy adultov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, počet a štruktúra biotopov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, B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čné obdobi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hrozenia biotopov prírodnými procesmi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prírodnými procesm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 s ťažiskom cez vegetačné obdob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 biotopov antropogénnymi vplyvm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hrozenia biotopov antropogénnymi vplyvm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ame ohrozenia jedincov druh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e ohrozenia jedincov druhu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čné obdobi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Annelida </w:t>
      </w:r>
      <w:r>
        <w:rPr>
          <w:b/>
          <w:sz w:val="28"/>
          <w:szCs w:val="28"/>
        </w:rPr>
        <w:t>– obrúčkavce (1 druh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cs-CZ" w:eastAsia="cs-CZ"/>
        </w:rPr>
      </w:pPr>
      <w:r>
        <w:rPr>
          <w:sz w:val="22"/>
          <w:szCs w:val="22"/>
        </w:rPr>
        <w:t>Monitoring je zameraný na stojaté vodné nádrže, močiare, malé jazierka a mierne tečúce vody potamálu v kolínnom stupni a podhorskom stupni južných častí Slovenska. Najmä v okolí veľkých riek (Morava, Dunaj, Váh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  <w:t>Monitorované parametre pijavice lekársk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2"/>
          <w:szCs w:val="22"/>
          <w:u w:val="single"/>
        </w:rPr>
        <w:t>Veľkosť populácie na lokalite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Hodnotí sa prítomnosť a početnosť živých jedincov. Vyhodnocujú sa živé exempláre v prepočte na </w:t>
      </w:r>
      <w:r>
        <w:rPr>
          <w:sz w:val="22"/>
          <w:szCs w:val="22"/>
          <w:lang w:val="cs-CZ" w:eastAsia="cs-CZ"/>
        </w:rPr>
        <w:t>100 m</w:t>
      </w:r>
      <w:r>
        <w:rPr>
          <w:sz w:val="22"/>
          <w:szCs w:val="22"/>
          <w:vertAlign w:val="superscript"/>
          <w:lang w:val="cs-CZ" w:eastAsia="cs-CZ"/>
        </w:rPr>
        <w:t>2</w:t>
      </w:r>
    </w:p>
    <w:p>
      <w:pPr>
        <w:pStyle w:val="TextBody"/>
        <w:rPr/>
      </w:pPr>
      <w:r>
        <w:rPr>
          <w:bCs/>
          <w:sz w:val="22"/>
          <w:szCs w:val="22"/>
          <w:u w:val="single"/>
        </w:rPr>
        <w:t>Trend početnosti populáciena lokalite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i hodnotení početnosti populácie na lokalite je potrebné zohľadniť mieru informácií o výkyvoch početnosti populácie druhu na danej lokalit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Stav biotopu </w:t>
      </w:r>
      <w:r>
        <w:rPr>
          <w:bCs/>
          <w:sz w:val="22"/>
          <w:szCs w:val="22"/>
        </w:rPr>
        <w:t xml:space="preserve">– stav vodnej hladiny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Režim na lokalite</w:t>
      </w:r>
      <w:r>
        <w:rPr>
          <w:sz w:val="22"/>
          <w:szCs w:val="22"/>
          <w:u w:val="single"/>
        </w:rPr>
        <w:t xml:space="preserve">, </w:t>
      </w:r>
      <w:r>
        <w:rPr>
          <w:sz w:val="22"/>
          <w:szCs w:val="22"/>
        </w:rPr>
        <w:t xml:space="preserve">stav </w:t>
      </w:r>
      <w:r>
        <w:rPr>
          <w:bCs/>
          <w:sz w:val="22"/>
          <w:szCs w:val="22"/>
        </w:rPr>
        <w:t>vodného režimu v letnom období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hrozenia biotopu</w:t>
      </w:r>
      <w:r>
        <w:rPr>
          <w:bCs/>
          <w:sz w:val="22"/>
          <w:szCs w:val="22"/>
        </w:rPr>
        <w:t>. Sledovanie zachovalosti</w:t>
      </w:r>
      <w:r>
        <w:rPr>
          <w:sz w:val="22"/>
          <w:szCs w:val="22"/>
          <w:lang w:val="cs-CZ" w:eastAsia="cs-CZ"/>
        </w:rPr>
        <w:t xml:space="preserve"> pobrežnej vegetácie, vlhkej pobrežnej zóny pre hibernáciu dospelcov, eutrofizácie, saprobity vody, zazemňovania vodných biotopov, chemizácie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Mammalia </w:t>
      </w:r>
      <w:r>
        <w:rPr>
          <w:b/>
          <w:sz w:val="28"/>
          <w:szCs w:val="28"/>
        </w:rPr>
        <w:t>– cicavce (2 druhy)</w:t>
      </w:r>
    </w:p>
    <w:p>
      <w:pPr>
        <w:pStyle w:val="Normal"/>
        <w:jc w:val="both"/>
        <w:rPr>
          <w:b/>
          <w:b/>
        </w:rPr>
      </w:pPr>
      <w:r>
        <w:rPr>
          <w:b/>
        </w:rPr>
        <w:t>Monitorované parametre vydry riečnej a bobra vodnéh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ydra rieč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7"/>
        <w:gridCol w:w="1855"/>
        <w:gridCol w:w="1242"/>
        <w:gridCol w:w="1443"/>
        <w:gridCol w:w="1102"/>
        <w:gridCol w:w="1189"/>
      </w:tblGrid>
      <w:tr>
        <w:trPr>
          <w:trHeight w:val="255" w:hRule="atLeast"/>
        </w:trPr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ný parameter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óda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</w:tr>
      <w:tr>
        <w:trPr>
          <w:trHeight w:val="255" w:hRule="atLeast"/>
        </w:trPr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populá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populačná husto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jedincov resp. počet jedincov na 100 km toko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 res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, A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čný trend celoslovensk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na lokali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d početnosti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 res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, A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ový tren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ívna zmena veľkosti areálu v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 res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2, A4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čný bioto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 reprodukč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ný bioto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 potrav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ušovanie a prenasledovanie druhu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vyrušova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čný a potravný bioto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hrozenia reprodukčného  a potrav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-zi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elodenne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Bobor vodný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57"/>
        <w:gridCol w:w="1854"/>
        <w:gridCol w:w="1242"/>
        <w:gridCol w:w="1443"/>
        <w:gridCol w:w="1102"/>
        <w:gridCol w:w="1189"/>
      </w:tblGrid>
      <w:tr>
        <w:trPr>
          <w:trHeight w:val="255" w:hRule="atLeast"/>
        </w:trPr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ný parameter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óda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</w:tr>
      <w:tr>
        <w:trPr>
          <w:trHeight w:val="255" w:hRule="atLeast"/>
        </w:trPr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populá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populačná hustot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čet rodín na 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resp. počet jedincov na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 resp. A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čný trend celoslovensk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na lokali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d početnosti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 resp. A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ový tre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ívna zmena veľkosti areálu v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 res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5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denne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čný bioto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 reprodukč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ný bioto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oha potrav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ušovanie a prenasledovanie druhu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vyrušova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čný a potravný bioto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hrozenia reprodukčného  a potravného biotop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ch 6 roko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Mollusca </w:t>
      </w:r>
      <w:r>
        <w:rPr>
          <w:b/>
          <w:sz w:val="28"/>
          <w:szCs w:val="28"/>
        </w:rPr>
        <w:t>– mäkkýše (6 druhov)</w:t>
      </w:r>
    </w:p>
    <w:p>
      <w:pPr>
        <w:pStyle w:val="Normal"/>
        <w:jc w:val="both"/>
        <w:rPr>
          <w:b/>
          <w:b/>
        </w:rPr>
      </w:pPr>
      <w:r>
        <w:rPr>
          <w:b/>
        </w:rPr>
        <w:t>Monitorované parametre mäkkýšov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pimprlík bruškatý</w:t>
      </w:r>
      <w:r>
        <w:rPr>
          <w:b/>
          <w:i/>
        </w:rPr>
        <w:t xml:space="preserve"> (Vertigo moulinsiana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pimprlík močiarny </w:t>
      </w:r>
      <w:r>
        <w:rPr>
          <w:b/>
          <w:i/>
        </w:rPr>
        <w:t>(Vertigo geye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 xml:space="preserve">pimprlík mokraďový </w:t>
      </w:r>
      <w:r>
        <w:rPr/>
        <w:t>(Vertigo angustior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177"/>
        <w:gridCol w:w="1531"/>
        <w:gridCol w:w="793"/>
        <w:gridCol w:w="1252"/>
        <w:gridCol w:w="1135"/>
        <w:gridCol w:w="1026"/>
        <w:gridCol w:w="1703"/>
      </w:tblGrid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a hodnotenia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nitorovan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 na lokalit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ivých jedincov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nitoring </w:t>
            </w:r>
            <w:r>
              <w:rPr>
                <w:sz w:val="22"/>
                <w:szCs w:val="22"/>
                <w:u w:val="single"/>
              </w:rPr>
              <w:t>nevykonávať</w:t>
            </w:r>
            <w:r>
              <w:rPr>
                <w:sz w:val="22"/>
                <w:szCs w:val="22"/>
              </w:rPr>
              <w:t xml:space="preserve"> v daždi, ak je na vegetácii rosa alebo počas silného vetra</w:t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centných, resp. subrecentných schráno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, A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6 roko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lovica septembra - októb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čiatku 6-ročného reportovacieho obdobia</w:t>
            </w:r>
          </w:p>
        </w:tc>
      </w:tr>
      <w:tr>
        <w:trPr>
          <w:trHeight w:val="705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nosť populácie na lokali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 početnosti druh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sa na základe údajov o veľkosti populácie na lokalite</w:t>
            </w:r>
          </w:p>
        </w:tc>
      </w:tr>
      <w:tr>
        <w:trPr>
          <w:trHeight w:val="255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harakter vegetácie 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3 roky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- júl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tocenologický zá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polupráci s botanikom)</w:t>
            </w:r>
          </w:p>
        </w:tc>
      </w:tr>
      <w:tr>
        <w:trPr>
          <w:trHeight w:val="598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fizáci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dný režim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vodnej hladin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, júl,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Biotopu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vplyvnenia biotopu činnosťou človek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kotúľka štíhla </w:t>
      </w:r>
      <w:r>
        <w:rPr>
          <w:b/>
          <w:i/>
        </w:rPr>
        <w:t>(Anisus vorticulu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177"/>
        <w:gridCol w:w="1531"/>
        <w:gridCol w:w="793"/>
        <w:gridCol w:w="1252"/>
        <w:gridCol w:w="1135"/>
        <w:gridCol w:w="1026"/>
        <w:gridCol w:w="1703"/>
      </w:tblGrid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a hodnotenia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nitorovan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 na lokalit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ivých jedincov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jún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centných, resp. subrecentných schráno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íl – má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3 rok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íl - má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nosť populácie na lokali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 početnosti druh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sa na základe údajov o veľkosti populácie na lokalite</w:t>
            </w:r>
          </w:p>
        </w:tc>
      </w:tr>
      <w:tr>
        <w:trPr>
          <w:trHeight w:val="255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 vegetácie 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3 roky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- júl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tocenologický zá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polupráci s botanikom)</w:t>
            </w:r>
          </w:p>
        </w:tc>
      </w:tr>
      <w:tr>
        <w:trPr>
          <w:trHeight w:val="598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jú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fizáci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jú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dný režim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hlosť prúdeni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jú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topu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vplyvnenia biotopu činnosťou človek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- august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sadlerianka panónska </w:t>
      </w:r>
      <w:r>
        <w:rPr>
          <w:b/>
          <w:i/>
        </w:rPr>
        <w:t>(Sadleriana=Bythinella pannonic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177"/>
        <w:gridCol w:w="1531"/>
        <w:gridCol w:w="793"/>
        <w:gridCol w:w="1252"/>
        <w:gridCol w:w="1135"/>
        <w:gridCol w:w="1026"/>
        <w:gridCol w:w="1703"/>
      </w:tblGrid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a hodnotenia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nitorovan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 na lokalit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ivých jedincov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– august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centných, resp. subrecentných schráno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3 rok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–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n za prítomnosti špecialistu</w:t>
            </w:r>
          </w:p>
        </w:tc>
      </w:tr>
      <w:tr>
        <w:trPr>
          <w:trHeight w:val="705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nosť populácie na lokali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 početnosti druh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sa na základe údajov o veľkosti populácie na lokalite</w:t>
            </w:r>
          </w:p>
        </w:tc>
      </w:tr>
      <w:tr>
        <w:trPr>
          <w:trHeight w:val="50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fizáci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-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dný režim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vodnej hladin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rát 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ún, júl,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topu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vplyvnenia biotopu činnosťou človek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 - august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korýtko riečne </w:t>
      </w:r>
      <w:r>
        <w:rPr>
          <w:b/>
          <w:i/>
        </w:rPr>
        <w:t>(Unio crassu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177"/>
        <w:gridCol w:w="1531"/>
        <w:gridCol w:w="793"/>
        <w:gridCol w:w="1252"/>
        <w:gridCol w:w="1135"/>
        <w:gridCol w:w="1026"/>
        <w:gridCol w:w="1703"/>
      </w:tblGrid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a hodnotenia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nitorovan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 na lokalit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ivých jedincov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centných, resp. subrecentných schráno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3 rok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as extrémne nízkych stavov vody</w:t>
            </w:r>
          </w:p>
        </w:tc>
      </w:tr>
      <w:tr>
        <w:trPr>
          <w:trHeight w:val="705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nosť populácie na lokali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 početnosti druh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sa na základe údajov o veľkosti populácie na lokalite</w:t>
            </w:r>
          </w:p>
        </w:tc>
      </w:tr>
      <w:tr>
        <w:trPr>
          <w:trHeight w:val="255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 dna 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fizáci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dný režim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hladiny vod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, B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rát roč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, júl, augu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topu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a ovplyvnenia biotopu činnosťou človek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- september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8"/>
          <w:szCs w:val="28"/>
        </w:rPr>
        <w:t xml:space="preserve">Odonata </w:t>
      </w:r>
      <w:r>
        <w:rPr>
          <w:b/>
          <w:sz w:val="28"/>
          <w:szCs w:val="28"/>
        </w:rPr>
        <w:t>– vážky (7 druhov)</w:t>
      </w:r>
    </w:p>
    <w:p>
      <w:pPr>
        <w:pStyle w:val="Normal"/>
        <w:jc w:val="both"/>
        <w:rPr>
          <w:b/>
          <w:b/>
        </w:rPr>
      </w:pPr>
      <w:r>
        <w:rPr>
          <w:b/>
        </w:rPr>
        <w:t>Monitorované parametre váž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inovka hadia </w:t>
      </w:r>
      <w:r>
        <w:rPr>
          <w:i/>
          <w:sz w:val="22"/>
          <w:szCs w:val="22"/>
        </w:rPr>
        <w:t>(Ophiogomphus cecilia)</w:t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klinovka žltonohá </w:t>
      </w:r>
      <w:r>
        <w:rPr>
          <w:b/>
          <w:i/>
          <w:sz w:val="22"/>
          <w:szCs w:val="22"/>
        </w:rPr>
        <w:t>(Gomphus flavipes)</w:t>
      </w:r>
    </w:p>
    <w:p>
      <w:pPr>
        <w:pStyle w:val="Literat"/>
        <w:rPr/>
      </w:pPr>
      <w:r>
        <w:rPr>
          <w:b/>
          <w:sz w:val="22"/>
          <w:szCs w:val="22"/>
        </w:rPr>
        <w:t>klinovka (</w:t>
      </w:r>
      <w:r>
        <w:rPr>
          <w:b/>
          <w:i/>
          <w:sz w:val="22"/>
          <w:szCs w:val="22"/>
        </w:rPr>
        <w:t>Cordulegaster heros ssp. heros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222"/>
        <w:gridCol w:w="2405"/>
        <w:gridCol w:w="727"/>
        <w:gridCol w:w="1148"/>
        <w:gridCol w:w="941"/>
        <w:gridCol w:w="541"/>
        <w:gridCol w:w="1671"/>
      </w:tblGrid>
      <w:tr>
        <w:trPr>
          <w:trHeight w:val="255" w:hRule="atLeast"/>
          <w:cantSplit w:val="true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e dospelcov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ivých dospělc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3 roky každoroč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 každé 2 rok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-13 h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xkurz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ěru dat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ezóně</w:t>
            </w:r>
          </w:p>
        </w:tc>
      </w:tr>
      <w:tr>
        <w:trPr>
          <w:trHeight w:val="34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populácie lariev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larev a exúvi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3 roky každoroč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 každé 2 rok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ec V-V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le výletu imag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xkurz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ěru dat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ezóně</w:t>
            </w:r>
          </w:p>
        </w:tc>
      </w:tr>
      <w:tr>
        <w:trPr>
          <w:trHeight w:val="34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rend abundanci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a abundancie dospělců,  larev a exuvi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ukončení tříletého období každých 6 let (2 až 3 generace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hodnocení trendu vývoje populace jsou významné larvy a exuvie (jejich odlov a sběr je efektivní)</w:t>
            </w:r>
          </w:p>
        </w:tc>
      </w:tr>
      <w:tr>
        <w:trPr>
          <w:trHeight w:val="34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tav biotopu (habitatu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c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 koryta tok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émní vodní stavy, stav břehových porostů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šně rozsáhlá strukturní změna okolí biotopu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tavu biotopu je možná v rámci jiných aktivit v území</w:t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v biotopu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habitatu larev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 koryta a jeho změny, stav substrátu dna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yplavení při povodňových stavech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egální odlov dospělc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, včetně larev a exuvií je determinovatelný v teréně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ěr exuvií bez omezen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u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e, těžba v břehových porostech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achy z polních hnojisk, těžba štěrku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n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ura"/>
        <w:rPr/>
      </w:pPr>
      <w:r>
        <w:rPr>
          <w:b/>
          <w:sz w:val="22"/>
          <w:szCs w:val="22"/>
        </w:rPr>
        <w:t>šidielko (</w:t>
      </w:r>
      <w:r>
        <w:rPr>
          <w:b/>
          <w:i/>
          <w:sz w:val="22"/>
          <w:szCs w:val="22"/>
        </w:rPr>
        <w:t>Coenagrion ornatum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072"/>
        <w:gridCol w:w="2516"/>
        <w:gridCol w:w="716"/>
        <w:gridCol w:w="1077"/>
        <w:gridCol w:w="715"/>
        <w:gridCol w:w="537"/>
        <w:gridCol w:w="1707"/>
      </w:tblGrid>
      <w:tr>
        <w:trPr>
          <w:trHeight w:val="255" w:hRule="atLeas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4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ác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likost populace dospělc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živých dospělc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ždoročn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-V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xkurze za měsíc</w:t>
            </w:r>
          </w:p>
        </w:tc>
      </w:tr>
      <w:tr>
        <w:trPr>
          <w:trHeight w:val="34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v biotopů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pělců a larev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edovat hydrologické a strukturní změny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otopu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íření Phalaroides arundinacea (příkopy, potoky, malé kanály), změny využití okolního územ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u ročn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v vody, úpravy a zásahy do koryta  koryta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bitatové charakteristiky, pro druh je významné zastoupení </w:t>
            </w:r>
            <w:r>
              <w:rPr>
                <w:bCs/>
                <w:i/>
                <w:sz w:val="22"/>
                <w:szCs w:val="22"/>
              </w:rPr>
              <w:t>Sium erectum</w:t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pula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mé ovlivnění populace (nedovolený lov imag je možné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hrození populace a biotopu není omezené na období letu imag, ale i na larvální stadia</w:t>
            </w:r>
          </w:p>
        </w:tc>
      </w:tr>
      <w:tr>
        <w:trPr>
          <w:trHeight w:val="78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otop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ulace a úprava koryta, znečištění, změna využití lučních porostů, zalesňování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íření Phalaroides arundinace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/>
      </w:pPr>
      <w:r>
        <w:rPr>
          <w:b/>
          <w:sz w:val="22"/>
          <w:szCs w:val="22"/>
        </w:rPr>
        <w:t xml:space="preserve">šidlovka Brauerova </w:t>
      </w:r>
      <w:r>
        <w:rPr>
          <w:b/>
          <w:i/>
          <w:sz w:val="22"/>
          <w:szCs w:val="22"/>
        </w:rPr>
        <w:t>(Sympecma paedisc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ážka bieločelá (</w:t>
      </w:r>
      <w:r>
        <w:rPr>
          <w:b/>
          <w:i/>
          <w:iCs/>
          <w:sz w:val="22"/>
          <w:szCs w:val="22"/>
        </w:rPr>
        <w:t>Leucorrhinia albifrons</w:t>
      </w:r>
      <w:r>
        <w:rPr>
          <w:b/>
          <w:sz w:val="22"/>
          <w:szCs w:val="22"/>
        </w:rPr>
        <w:t xml:space="preserve">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083"/>
        <w:gridCol w:w="2878"/>
        <w:gridCol w:w="486"/>
        <w:gridCol w:w="709"/>
        <w:gridCol w:w="709"/>
        <w:gridCol w:w="978"/>
        <w:gridCol w:w="1688"/>
      </w:tblGrid>
      <w:tr>
        <w:trPr>
          <w:trHeight w:val="255" w:hRule="atLeast"/>
          <w:cantSplit w:val="true"/>
        </w:trPr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4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ác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likost populace dospělců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živých dospělc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ždoročn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V. -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xkurze za měsíc</w:t>
            </w:r>
          </w:p>
        </w:tc>
      </w:tr>
      <w:tr>
        <w:trPr>
          <w:trHeight w:val="3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v biotopů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pělců a larev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edovat stav, rozlohu, počet, strukturu vegetace hydrologický režim,  změny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yužití stanoviště s okolního územ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ška vody 10-30 cm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trofní nebo s halofyty, stojatá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rvy jsou kladené do litorální vegetac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osluněných místech</w:t>
            </w:r>
          </w:p>
        </w:tc>
      </w:tr>
      <w:tr>
        <w:trPr>
          <w:trHeight w:val="3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pulac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ropické ohrození (odlov) není aktuální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 případě výskytu populace na obhospodařovaných  rybnících je aktuální predace rybí obsádky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. – IX. měsí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ní je náhlé a výrazné kolísání vodní hladiny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obsádce amurem je negativní faktor zničení litorální vegetace</w:t>
            </w:r>
          </w:p>
        </w:tc>
      </w:tr>
      <w:tr>
        <w:trPr>
          <w:trHeight w:val="78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otopu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rodní – sukcese vegetace, zarůstání křovinami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měny vodního režimu, vyschnutí šlenků na slatinách, intenzifikace využívání nebo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esnění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  vodních nádrží rybníků obsádka býložravými rybam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98" w:leader="none"/>
          <w:tab w:val="left" w:pos="4748" w:leader="none"/>
          <w:tab w:val="left" w:pos="1410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terat"/>
        <w:rPr/>
      </w:pPr>
      <w:r>
        <w:rPr>
          <w:b/>
          <w:sz w:val="22"/>
          <w:szCs w:val="22"/>
        </w:rPr>
        <w:t>vážka (</w:t>
      </w:r>
      <w:r>
        <w:rPr>
          <w:b/>
          <w:i/>
          <w:sz w:val="22"/>
          <w:szCs w:val="22"/>
        </w:rPr>
        <w:t>Leucorrhinia pectoralis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524"/>
        <w:gridCol w:w="2417"/>
        <w:gridCol w:w="729"/>
        <w:gridCol w:w="1395"/>
        <w:gridCol w:w="592"/>
        <w:gridCol w:w="649"/>
        <w:gridCol w:w="1401"/>
      </w:tblGrid>
      <w:tr>
        <w:trPr>
          <w:trHeight w:val="255" w:hRule="atLeast"/>
          <w:cantSplit w:val="true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 rámci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4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ác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likost populace dospělců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živých dospělc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ždoročn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-V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II-I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xkurze za měsíc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rvy a exuvie  jsou vzácné, </w:t>
            </w:r>
          </w:p>
        </w:tc>
      </w:tr>
      <w:tr>
        <w:trPr>
          <w:trHeight w:val="34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v biotopů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pělců a larev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ledovat hydrologický režim, neřízená těžba rašeliny,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měny využití okolního území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výška vody 10-30 cm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trofní, stojatá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pulac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mé antropické ohrožení- (nelegální) neřízený lov ima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otop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rodní – sukcese vegetace, zalesnění, změna vodního režim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 každé exkurz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celý rok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ý den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Reptilia </w:t>
      </w:r>
      <w:r>
        <w:rPr>
          <w:b/>
          <w:sz w:val="28"/>
          <w:szCs w:val="28"/>
        </w:rPr>
        <w:t>– plazy (2 druhy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</w:rPr>
        <w:t>Monitorované parametre korytnačky močiarnej (</w:t>
      </w:r>
      <w:r>
        <w:rPr>
          <w:b/>
          <w:i/>
        </w:rPr>
        <w:t>Emys orbicularis)</w:t>
      </w:r>
      <w:r>
        <w:rPr>
          <w:b/>
        </w:rPr>
        <w:t xml:space="preserve"> a užovky fŕkanej </w:t>
      </w:r>
      <w:r>
        <w:rPr>
          <w:b/>
          <w:i/>
        </w:rPr>
        <w:t>(Natrix tesselat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korytnačka močiarná (</w:t>
      </w:r>
      <w:r>
        <w:rPr>
          <w:b/>
          <w:i/>
        </w:rPr>
        <w:t>Emys orbiculari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556"/>
        <w:gridCol w:w="1547"/>
        <w:gridCol w:w="647"/>
        <w:gridCol w:w="1331"/>
        <w:gridCol w:w="1587"/>
        <w:gridCol w:w="1237"/>
        <w:gridCol w:w="777"/>
      </w:tblGrid>
      <w:tr>
        <w:trPr>
          <w:trHeight w:val="255" w:hRule="atLeast"/>
          <w:cantSplit w:val="true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 rámci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a kontinuita areálu, trend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a kontinuita areálu a trendy jeho zmi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bež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, hustota, dynamik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útna a relatívna početnosť, zmeny v početnost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2x 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– 19. 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6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ruktúr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a početnosť jednotlivých vekových skupín, pomer pohlav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 s ťažiskom na reprodukčné a postreprodukčné obdobie (V.-VIII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– 19. 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ojenie / izoláci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jenie / izolácia populác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za 2 rok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, charakter a rozsah biotopo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 biotop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prirodzenou sukcesio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antropickými vplyvm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ame ohrozenia jedincov druh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e ohrozenia jedincov druh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– 19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znám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Ťažisko pozorovania korytnačiek spočíva v pozorovaní z diaľky voľným okom alebo ďalekohľadom. Odchyt za účelom kontroly stavu je vhodný na súši a mimo reprodukčného obdobia. Vo vode je možný odchyt do špeciálnych živolovných pas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Určovanie pohlavia na základe vonkajších sekundárnych pohlavných znakov. Stanovenie vekových kategórií – najmä vymedzenie subadultov – je arbitrárne a je vhodné ho definovať dĺžkovými intervalmi a v prípade adultov aj prípadnými pohlavnými prejavmi (morfologickými či etologický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výšená pozornosť sa venuje vodným biotopom a kladiskám. </w:t>
      </w:r>
    </w:p>
    <w:p>
      <w:pPr>
        <w:pStyle w:val="Normal"/>
        <w:jc w:val="both"/>
        <w:rPr/>
      </w:pPr>
      <w:r>
        <w:rPr>
          <w:b/>
        </w:rPr>
        <w:t>užovka fŕkaná</w:t>
      </w:r>
      <w:r>
        <w:rPr>
          <w:b/>
          <w:i/>
        </w:rPr>
        <w:t xml:space="preserve"> (Natrix tessellat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556"/>
        <w:gridCol w:w="1547"/>
        <w:gridCol w:w="647"/>
        <w:gridCol w:w="1331"/>
        <w:gridCol w:w="1587"/>
        <w:gridCol w:w="1237"/>
        <w:gridCol w:w="777"/>
      </w:tblGrid>
      <w:tr>
        <w:trPr>
          <w:trHeight w:val="255" w:hRule="atLeast"/>
          <w:cantSplit w:val="true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á hodnotenia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ovaný parameter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óda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kvencia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 v rámci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 a kontinuita areálu, trend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a kontinuita areálu a trendy jeho zmi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za 2 rok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ác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ľkosť, hustota, dynamik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útna a relatívna početnosť, zmeny v početnost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– 19. h (teplé dni mimo obeda, chladné dni mimo rána a večer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6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ruktúr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a početnosť jednotlivých vekových skupín, pomer pohlav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 s ťažiskom na reprodukčné a postreprodukčné obdobie (V.-IX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– 19. h (teplé dni mimo obeda, chladné dni mimo rána a večer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ojenie / izoláci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jenie / izolácia populác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za 2 rok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 biotop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, charakter a rozsah biotopo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za 2 rok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 biotop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prirodzenou sukcesio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hrozenia populác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zenia biotopov antropickými vplyvm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r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de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8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ame ohrozenia jedincov druh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e ohrozenia jedincov druh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á sezóna (III.-X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– 19. h (teplé dni mimo obeda, chladné dni mimo rána a večer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Užovky chytáme voľnou rukou, vyhľadávame ich počas dennej aktivity ale aj mimo tohto času s kontrolou možných úkrytov. Ako doplnkovú metódu je možné použiť aj zemné pasce – musia byť dostatočne hlboké a s hladkými kolmými stenami, aby sa z nich had nedostal, zároveň však musia poskytovať úkryty na ochranu pred prehriatím a prípadnými predátor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Určovanie pohlavia na základe vonkajších sekundárnych pohlavných znakov alebo sondou. Stanovenie vekových kategórií – najmä vymedzenie subadultov – je arbitrárne a je vhodné ho definovať dĺžkovými intervalmi a v prípade adultov aj prípadnými pohlavnými prejavmi (morfologickými či etologický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zornosť sa venuje aj kvalite a charakteru vodných plôch a potravnej ponuke, ktorú poskytujú – či sú s prevahou rýb alebo obojživelníkov a aké sú trendy (napr. zarybňovanie).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Rastlinné druhy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/>
      </w:pPr>
      <w:r>
        <w:rPr>
          <w:b/>
          <w:i/>
          <w:sz w:val="22"/>
          <w:szCs w:val="22"/>
          <w:u w:val="single"/>
        </w:rPr>
        <w:t>Marsilea quadrifolia</w:t>
      </w:r>
      <w:r>
        <w:rPr>
          <w:b/>
          <w:sz w:val="22"/>
          <w:szCs w:val="22"/>
          <w:u w:val="single"/>
        </w:rPr>
        <w:t xml:space="preserve"> 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arsilea štvorlistá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/>
      </w:pPr>
      <w:r>
        <w:rPr>
          <w:b/>
          <w:sz w:val="22"/>
          <w:szCs w:val="22"/>
        </w:rPr>
        <w:tab/>
        <w:t>Územia pSCIs s výskytom druhu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/>
      </w:pPr>
      <w:r>
        <w:rPr>
          <w:sz w:val="22"/>
          <w:szCs w:val="22"/>
        </w:rPr>
        <w:tab/>
        <w:t>SKUEV0006 – Rieka Latoric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/>
      </w:pPr>
      <w:r>
        <w:rPr>
          <w:sz w:val="22"/>
          <w:szCs w:val="22"/>
        </w:rPr>
        <w:tab/>
        <w:t>SKUEV0012 – Bešiansky polder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/>
      </w:pPr>
      <w:r>
        <w:rPr>
          <w:sz w:val="22"/>
          <w:szCs w:val="22"/>
        </w:rPr>
        <w:tab/>
        <w:t>SKUEV0038 – Oborínske jamy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rekvencia monitoringu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Na všetkých lokalitách druhu vykonávať monitoring 1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za 3 roky. Najvhodnejšie obdobie pre monitoring: druh možno monitorovať počas celej vegetačnej sezóny, keď je  vhodný stav vodnej hladiny. </w:t>
      </w:r>
      <w:r>
        <w:rPr>
          <w:sz w:val="22"/>
          <w:szCs w:val="22"/>
          <w:u w:val="single"/>
        </w:rPr>
        <w:t>Súčasný počet lokalít na Slovensku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7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3" w:right="11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13" w:right="113" w:hanging="0"/>
        <w:jc w:val="both"/>
        <w:rPr/>
      </w:pPr>
      <w:r>
        <w:rPr/>
        <w:t>Tab. 1.na lokalitnej úrovni</w:t>
      </w:r>
    </w:p>
    <w:tbl>
      <w:tblPr>
        <w:tblW w:w="981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014"/>
        <w:gridCol w:w="900"/>
        <w:gridCol w:w="1717"/>
        <w:gridCol w:w="1897"/>
        <w:gridCol w:w="2126"/>
        <w:gridCol w:w="1820"/>
      </w:tblGrid>
      <w:tr>
        <w:trPr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5" w:hanging="216"/>
              <w:jc w:val="both"/>
              <w:rPr/>
            </w:pPr>
            <w:r>
              <w:rPr>
                <w:sz w:val="20"/>
                <w:szCs w:val="20"/>
              </w:rPr>
              <w:t xml:space="preserve">Kritérium </w:t>
            </w:r>
            <w:r>
              <w:rPr>
                <w:sz w:val="20"/>
                <w:szCs w:val="20"/>
                <w:lang w:val="de-DE"/>
              </w:rPr>
              <w:t xml:space="preserve">/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odnotenie krit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  <w:lang w:val="de-DE"/>
              </w:rPr>
              <w:t>r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ha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zachovalosti lokality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aznivý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eľmi dobr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aznivý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obr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iazniv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l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priazniv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ľmi zlý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 Veľkosť plochy výskytu [</w:t>
            </w:r>
            <w:r>
              <w:rPr>
                <w:sz w:val="20"/>
                <w:szCs w:val="20"/>
                <w:lang w:val="es-AR"/>
              </w:rPr>
              <w:t>m</w:t>
            </w:r>
            <w:r>
              <w:rPr>
                <w:sz w:val="20"/>
                <w:szCs w:val="20"/>
                <w:vertAlign w:val="superscript"/>
                <w:lang w:val="es-AR"/>
              </w:rPr>
              <w:t>2</w:t>
            </w:r>
            <w:r>
              <w:rPr>
                <w:sz w:val="20"/>
                <w:szCs w:val="20"/>
                <w:lang w:val="es-AR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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before="0" w:after="0"/>
              <w:ind w:left="283" w:right="-25" w:hanging="216"/>
              <w:jc w:val="both"/>
              <w:rPr/>
            </w:pPr>
            <w:r>
              <w:rPr>
                <w:sz w:val="20"/>
                <w:szCs w:val="20"/>
              </w:rPr>
              <w:t>I.2. Počet jedinc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vislé porasty (lemy) na veľkej časti lokalit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 porasty na niektorých plochách lokal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riedkavo vtrúsený medzi iné rastliny a to len na niektorých plochách lokalit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tliny s izolovaným výskytom niekoľkých exemplárov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" w:leader="none"/>
              </w:tabs>
              <w:spacing w:before="0" w:after="0"/>
              <w:ind w:left="67"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3. Vitalita populácie</w:t>
            </w:r>
          </w:p>
          <w:p>
            <w:pPr>
              <w:pStyle w:val="TextBodyIndent"/>
              <w:tabs>
                <w:tab w:val="clear" w:pos="708"/>
                <w:tab w:val="left" w:pos="67" w:leader="none"/>
              </w:tabs>
              <w:spacing w:before="0" w:after="0"/>
              <w:ind w:left="67"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(stanoví sa odhadom na časti populác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rtilných rastlín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50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rtilných rastlín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5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rtilných rastlín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4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rtilných rastlín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%</w:t>
            </w:r>
          </w:p>
        </w:tc>
      </w:tr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-25" w:hanging="216"/>
              <w:jc w:val="both"/>
              <w:rPr/>
            </w:pPr>
            <w:r>
              <w:rPr>
                <w:sz w:val="20"/>
                <w:szCs w:val="20"/>
              </w:rPr>
              <w:t>I.     4. Stav biotopu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4.1. veľkosť biotopu [</w:t>
            </w:r>
            <w:r>
              <w:rPr>
                <w:sz w:val="18"/>
                <w:szCs w:val="18"/>
                <w:lang w:val="es-AR"/>
              </w:rPr>
              <w:t>m</w:t>
            </w:r>
            <w:r>
              <w:rPr>
                <w:sz w:val="18"/>
                <w:szCs w:val="18"/>
                <w:vertAlign w:val="superscript"/>
                <w:lang w:val="es-AR"/>
              </w:rPr>
              <w:t>2</w:t>
            </w:r>
            <w:r>
              <w:rPr>
                <w:sz w:val="18"/>
                <w:szCs w:val="18"/>
                <w:lang w:val="es-AR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10 00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– 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9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  <w:r>
              <w:rPr>
                <w:sz w:val="18"/>
                <w:szCs w:val="18"/>
                <w:lang w:val="es-AR"/>
              </w:rPr>
              <w:t xml:space="preserve">4.2. 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  <w:lang w:val="es-AR"/>
              </w:rPr>
              <w:t xml:space="preserve"> inváznych neofytných taxó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20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5" w:hanging="216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  <w:r>
              <w:rPr>
                <w:sz w:val="18"/>
                <w:szCs w:val="18"/>
                <w:lang w:val="es-AR"/>
              </w:rPr>
              <w:t>4.3. zatienenie kríkmi a strom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15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30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0 %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4.4. nepriaznivé vplyvy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dne alebo len mierne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lokalite ± pravidelný a vyhovujúci manaž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dne alebo len mierne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bez pravidelného manaž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e až zreteľné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ohrozená z dlhodobého hľadisk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teľné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ohrozená z krátkodobého hľadiska (ca menej ako 3 roky)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5. Dynamika populácie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5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osť rastúca alebo stabilizovaná (v rámci prirodzenej miery fluktuáci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&lt; 1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&lt; 1%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10-5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 1-5%*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&gt; 5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&gt; 5%**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283" w:right="113" w:hanging="0"/>
        <w:jc w:val="both"/>
        <w:rPr/>
      </w:pPr>
      <w:r>
        <w:rPr>
          <w:sz w:val="22"/>
          <w:szCs w:val="22"/>
          <w:u w:val="single"/>
        </w:rPr>
        <w:t>* na lokalite si všímať najmä:</w:t>
      </w:r>
      <w:r>
        <w:rPr>
          <w:sz w:val="22"/>
          <w:szCs w:val="22"/>
        </w:rPr>
        <w:t xml:space="preserve"> hydrologický režim, sukcesiu vodných makrofytov</w:t>
      </w:r>
    </w:p>
    <w:p>
      <w:pPr>
        <w:pStyle w:val="TextBodyIndent"/>
        <w:tabs>
          <w:tab w:val="clear" w:pos="708"/>
          <w:tab w:val="left" w:pos="851" w:leader="none"/>
        </w:tabs>
        <w:ind w:left="283" w:right="113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** vzťahuje sa na populácie sledované menej ako 10 rokov</w:t>
      </w:r>
      <w:r>
        <w:br w:type="page"/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/>
      </w:pPr>
      <w:r>
        <w:rPr>
          <w:b/>
          <w:i/>
          <w:sz w:val="22"/>
          <w:szCs w:val="22"/>
          <w:u w:val="single"/>
        </w:rPr>
        <w:t>Apium repens</w:t>
      </w:r>
      <w:r>
        <w:rPr>
          <w:b/>
          <w:sz w:val="22"/>
          <w:szCs w:val="22"/>
          <w:u w:val="single"/>
        </w:rPr>
        <w:t xml:space="preserve"> (Jacq.) Lag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eler plazivý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/>
      </w:pPr>
      <w:r>
        <w:rPr>
          <w:b/>
          <w:sz w:val="22"/>
          <w:szCs w:val="22"/>
        </w:rPr>
        <w:tab/>
        <w:t>Územia pSCIs s výskytom druhu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/>
      </w:pPr>
      <w:r>
        <w:rPr>
          <w:sz w:val="22"/>
          <w:szCs w:val="22"/>
        </w:rPr>
        <w:tab/>
        <w:t>SKUEV0064 – Bratislavské luhy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/>
      </w:pPr>
      <w:r>
        <w:rPr>
          <w:sz w:val="22"/>
          <w:szCs w:val="22"/>
        </w:rPr>
        <w:tab/>
        <w:t>SKUEV0069 – Búčske slanisko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/>
      </w:pPr>
      <w:r>
        <w:rPr>
          <w:sz w:val="22"/>
          <w:szCs w:val="22"/>
        </w:rPr>
        <w:tab/>
        <w:t>SKUEV0093 – Bodícky kanál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rekvencia monitoringu: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right="113" w:hanging="0"/>
        <w:jc w:val="both"/>
        <w:rPr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Na všetkých lokalitách vykonávať každoročne monitoring druhu. Najvhodnejšie obdobie pre monitoring: v čase kvitnutia druhu (júl-august), resp. pri vhodnom stave vodnej hladiny. </w:t>
      </w:r>
      <w:r>
        <w:rPr>
          <w:sz w:val="22"/>
          <w:szCs w:val="22"/>
          <w:u w:val="single"/>
        </w:rPr>
        <w:t>Súčasný počet lokalít na Slovensku:</w:t>
      </w:r>
      <w:r>
        <w:rPr>
          <w:sz w:val="22"/>
          <w:szCs w:val="22"/>
        </w:rPr>
        <w:t xml:space="preserve"> 5 </w:t>
      </w:r>
    </w:p>
    <w:p>
      <w:pPr>
        <w:pStyle w:val="TextBodyIndent"/>
        <w:tabs>
          <w:tab w:val="clear" w:pos="708"/>
          <w:tab w:val="left" w:pos="851" w:leader="none"/>
        </w:tabs>
        <w:ind w:left="283" w:right="113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13" w:right="113" w:hanging="0"/>
        <w:jc w:val="both"/>
        <w:rPr/>
      </w:pPr>
      <w:r>
        <w:rPr/>
        <w:t>Tab. 1.: na lokalitnej úrovni</w:t>
      </w:r>
    </w:p>
    <w:tbl>
      <w:tblPr>
        <w:tblW w:w="981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374"/>
        <w:gridCol w:w="900"/>
        <w:gridCol w:w="1537"/>
        <w:gridCol w:w="1897"/>
        <w:gridCol w:w="1843"/>
        <w:gridCol w:w="1923"/>
      </w:tblGrid>
      <w:tr>
        <w:trPr>
          <w:cantSplit w:val="true"/>
        </w:trPr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/>
            </w:pPr>
            <w:r>
              <w:rPr>
                <w:sz w:val="20"/>
                <w:szCs w:val="20"/>
              </w:rPr>
              <w:t xml:space="preserve">Kritérium </w:t>
            </w:r>
            <w:r>
              <w:rPr>
                <w:sz w:val="20"/>
                <w:szCs w:val="20"/>
                <w:lang w:val="de-DE"/>
              </w:rPr>
              <w:t xml:space="preserve">/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odnotenie krit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  <w:lang w:val="de-DE"/>
              </w:rPr>
              <w:t>r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h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zachovalosti lokality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aznivý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eľmi dobr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aznivý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obr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iazniv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l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priazniv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ľmi zlý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 Veľkosť plochy výskytu [</w:t>
            </w:r>
            <w:r>
              <w:rPr>
                <w:sz w:val="20"/>
                <w:szCs w:val="20"/>
                <w:lang w:val="es-AR"/>
              </w:rPr>
              <w:t>m</w:t>
            </w:r>
            <w:r>
              <w:rPr>
                <w:sz w:val="20"/>
                <w:szCs w:val="20"/>
                <w:vertAlign w:val="superscript"/>
                <w:lang w:val="es-AR"/>
              </w:rPr>
              <w:t>2</w:t>
            </w:r>
            <w:r>
              <w:rPr>
                <w:sz w:val="20"/>
                <w:szCs w:val="20"/>
                <w:lang w:val="es-AR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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. Počet jedinc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. Vitalita popul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it. rastlín &gt; 20 % alebo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od. rastlín &gt; 10 %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kvit. rastlín 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20 % alebo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plod. rastlín 5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it. rastlín 5-9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bo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od. rastlín 1-4%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it. rastlín &lt;5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bo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d. rastlín &lt;1%</w:t>
            </w:r>
          </w:p>
        </w:tc>
      </w:tr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-28" w:hanging="283"/>
              <w:jc w:val="both"/>
              <w:rPr/>
            </w:pPr>
            <w:r>
              <w:rPr>
                <w:sz w:val="20"/>
                <w:szCs w:val="20"/>
              </w:rPr>
              <w:t>I.       4. Stav biotopu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1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  <w:r>
              <w:rPr>
                <w:bCs/>
                <w:sz w:val="20"/>
                <w:szCs w:val="20"/>
              </w:rPr>
              <w:t>4.1</w:t>
            </w:r>
            <w:r>
              <w:rPr>
                <w:sz w:val="20"/>
                <w:szCs w:val="20"/>
              </w:rPr>
              <w:t>. veľkosť biotopu [</w:t>
            </w:r>
            <w:r>
              <w:rPr>
                <w:sz w:val="20"/>
                <w:szCs w:val="20"/>
                <w:lang w:val="es-AR"/>
              </w:rPr>
              <w:t>m</w:t>
            </w:r>
            <w:r>
              <w:rPr>
                <w:sz w:val="20"/>
                <w:szCs w:val="20"/>
                <w:vertAlign w:val="superscript"/>
                <w:lang w:val="es-AR"/>
              </w:rPr>
              <w:t>2</w:t>
            </w:r>
            <w:r>
              <w:rPr>
                <w:sz w:val="20"/>
                <w:szCs w:val="20"/>
                <w:lang w:val="es-AR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10 00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– 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9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  <w:r>
              <w:rPr>
                <w:bCs/>
                <w:sz w:val="20"/>
                <w:szCs w:val="20"/>
                <w:lang w:val="es-AR"/>
              </w:rPr>
              <w:t>4.2</w:t>
            </w:r>
            <w:r>
              <w:rPr>
                <w:sz w:val="20"/>
                <w:szCs w:val="20"/>
                <w:lang w:val="es-AR"/>
              </w:rPr>
              <w:t xml:space="preserve">. 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s-AR"/>
              </w:rPr>
              <w:t xml:space="preserve"> inváznych neofytných taxó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5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3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30%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8" w:hanging="283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  <w:r>
              <w:rPr>
                <w:bCs/>
                <w:sz w:val="20"/>
                <w:szCs w:val="20"/>
                <w:lang w:val="es-AR"/>
              </w:rPr>
              <w:t>4.3.</w:t>
            </w:r>
            <w:r>
              <w:rPr>
                <w:sz w:val="20"/>
                <w:szCs w:val="20"/>
                <w:lang w:val="es-AR"/>
              </w:rPr>
              <w:t xml:space="preserve"> zatienenie kríkmi a strom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5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4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40%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rPr/>
            </w:pPr>
            <w:r>
              <w:rPr>
                <w:sz w:val="20"/>
                <w:szCs w:val="20"/>
              </w:rPr>
              <w:t>I.</w:t>
            </w:r>
            <w:r>
              <w:rPr>
                <w:bCs/>
                <w:sz w:val="20"/>
                <w:szCs w:val="20"/>
              </w:rPr>
              <w:t>4.4</w:t>
            </w:r>
            <w:r>
              <w:rPr>
                <w:sz w:val="20"/>
                <w:szCs w:val="20"/>
              </w:rPr>
              <w:t>. nepriaznivé vplyvy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dne alebo len mierne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lokalite ± pravidelný a vyhovujúci manaž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dne alebo len mierne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bez pravidelného manaž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e až zreteľné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ohrozená z dlhodobého hľadi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teľné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ohrozená z krátkodobého hľadiska (ca menej ako 3 roky)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-2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5. Dynamika populácie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-2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osť rastúca alebo stabilizovaná (v rámci prirodzenej miery fluktuáci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&lt; 1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&lt; 1%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10-5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 1-5%**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ov klesol za posledných 10 rokov o &gt; 50%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28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bo každý rok klesá v priemere o &gt; 5%***</w:t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lang w:val="pl-PL"/>
        </w:rPr>
        <w:t>* Váha početnosti populácie zistenej jednorazovo sa zníži z hodnoty 0,3 na 0,2 a odobraná hodnota 0,1 boda sa prerozdelí rovným dielom (0,05 a 0,05 boda) medzi kritériá I.</w:t>
      </w:r>
      <w:r>
        <w:rPr>
          <w:sz w:val="22"/>
          <w:szCs w:val="22"/>
          <w:lang w:val="es-AR"/>
        </w:rPr>
        <w:t>4.2. (% inváznych neofytných taxónov) a I.4.3. (miera zatienenia).</w:t>
      </w:r>
    </w:p>
    <w:p>
      <w:pPr>
        <w:pStyle w:val="TextBodyIndent"/>
        <w:tabs>
          <w:tab w:val="clear" w:pos="708"/>
          <w:tab w:val="left" w:pos="851" w:leader="none"/>
        </w:tabs>
        <w:ind w:left="283" w:right="113" w:hanging="0"/>
        <w:jc w:val="both"/>
        <w:rPr/>
      </w:pPr>
      <w:r>
        <w:rPr>
          <w:sz w:val="22"/>
          <w:szCs w:val="22"/>
          <w:u w:val="single"/>
        </w:rPr>
        <w:t>** na lokalite si všímať najmä:</w:t>
      </w:r>
      <w:r>
        <w:rPr>
          <w:sz w:val="22"/>
          <w:szCs w:val="22"/>
        </w:rPr>
        <w:t xml:space="preserve"> zarastanie expanzívnymi druhmi, zmeny v hydrologickom režime (trvalejšie vysychanie alebo zaplavovanie lokality)</w:t>
      </w:r>
    </w:p>
    <w:p>
      <w:pPr>
        <w:pStyle w:val="TextBodyIndent"/>
        <w:tabs>
          <w:tab w:val="clear" w:pos="708"/>
          <w:tab w:val="left" w:pos="851" w:leader="none"/>
        </w:tabs>
        <w:ind w:left="283" w:right="1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** vzťahuje sa na populácie sledované menej ako 10 rokov</w:t>
      </w:r>
      <w:r>
        <w:br w:type="page"/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YPY BIOTOPOV (8 typo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obne ako živočíchy a rastliny aj vodné typy biotopov je potrebné monitorovať podľa článku 11 Smernice Rady 92/43/EHS z 21. mája 1992 o ochrane prirodzených biotopov a voľne žijúcich živočíchov a rastlín (smernica o biotopoch) a reportovať ich stav podľa článku 1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arametre monitoringu jednotlivých typov biotopov</w:t>
      </w:r>
    </w:p>
    <w:p>
      <w:pPr>
        <w:pStyle w:val="Normal"/>
        <w:jc w:val="both"/>
        <w:rPr/>
      </w:pPr>
      <w:r>
        <w:rPr>
          <w:sz w:val="22"/>
          <w:szCs w:val="22"/>
        </w:rPr>
        <w:t>Interval a doba monitorin</w:t>
      </w:r>
      <w:r>
        <w:rPr/>
        <w:t>gu.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1140"/>
        <w:gridCol w:w="1421"/>
        <w:gridCol w:w="1459"/>
      </w:tblGrid>
      <w:tr>
        <w:trPr>
          <w:trHeight w:val="3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to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nače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val monitoringu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ba monitoringu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igotrofné a mezotrofné stojaté vody s vegetáciou tried Littorelletea uniflorae a /alebo Isoeto-Nanojuncet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 rok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III_I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igotrofné až mezotrofné vody s bentickou vegetáciou chá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 rok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I-VIII 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irodzené eutrofné a mezotrofné stojaté vody s vegetáciou plávajúcich a /alebo ponorených cievnatých rastlín typu Magnopotamion alebo Hydrochari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 rok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VI-VIII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Horské vodné toky a bylinné porasty pozdĺž ich breh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 roko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VI-I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Horské vodné toky a ich drevinová vegetácia s myrikovkou nemecko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 roko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VI-I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Horské vodné toky a ich drevinová vegetácia so Salix eleagn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 roko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 </w:t>
            </w:r>
            <w:r>
              <w:rPr/>
              <w:t>VI-I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ižinné až horské vodné toky s vegetáciou zväzu Ranunculion fluitantis a Callitricho-Batrach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 rok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V-VIII 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ieky s bahnitými až piesočnatými brehmi s vegetáciou zväzov Chenopodionrubri p.p. a Bidentition 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 rok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III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pôsob zberu dá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ber dát sa bude realizovať opakovanou inventarizáciou vymapovaných polygónov (lokalít). Využi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a metodika mapovania biotopov (Šeffer et al. 2002) s tým, že monitorované budú polygóny, kde bol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dentifikované biotopy z Dodatku I Smernice o biotopo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Ukladanie dá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ukladanie dát môže slúžiť ISTB, ktorý má všetky polia z formulára, ktorý bol pre túto metodi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ipravený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rganizácia zberu dá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inventarizácia bude prebiehať v 5-ročnom intervale v rámci schválených území európskeho významu (ÚEV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inventarizácia vybraných lokalít bude prebiehať v kratšom ako 5-ročnom cykle. Tento spôsob sa navrhuje pretypy biotopov s dynamickým režimom (napr. </w:t>
      </w:r>
      <w:r>
        <w:rPr>
          <w:b/>
          <w:sz w:val="22"/>
          <w:szCs w:val="22"/>
        </w:rPr>
        <w:t>vodné biotopy</w:t>
      </w:r>
      <w:r>
        <w:rPr>
          <w:sz w:val="22"/>
          <w:szCs w:val="22"/>
        </w:rPr>
        <w:t>: 3130, 3140, 3150, 3260, 3270), u ktorých z praktických dôvodov (množstvo lokalít) nemožno predpokladať celoplošnejšie pokryt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Monitoring hydrologickych prvkov ovplyvňujúcich priaznivy stav vodných biotopo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cepcia monitoringu hydrologickych prvkov ovplyvnujucich priaznivy stav vodných biotopov je uvedená v v nasledujúcich tabuľkách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00"/>
        <w:gridCol w:w="1620"/>
        <w:gridCol w:w="1440"/>
        <w:gridCol w:w="3520"/>
      </w:tblGrid>
      <w:tr>
        <w:trPr>
          <w:trHeight w:val="450" w:hRule="atLeast"/>
        </w:trPr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topy 3150, 31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val monitorova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odika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namka</w:t>
            </w:r>
          </w:p>
        </w:tc>
      </w:tr>
      <w:tr>
        <w:trPr>
          <w:trHeight w:val="67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SK-C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, monitorovaci bod systemu monitorovania kvantity povrchovych vod</w:t>
            </w:r>
          </w:p>
        </w:tc>
      </w:tr>
      <w:tr>
        <w:trPr>
          <w:trHeight w:val="46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ápni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rčí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elez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ivosť (pri 20 oC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lori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r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sforečn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sfor celkov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oniakálne ió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sičnanové ió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kový dusí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sticídy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9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*rocne, alebo 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, v case monitorovania biotickej zlozky, alebo v mesačných intervaloch</w:t>
            </w:r>
          </w:p>
        </w:tc>
      </w:tr>
      <w:tr>
        <w:trPr>
          <w:trHeight w:val="97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*rocne, alebo 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, v case monitorovania biotickej zlozky, laebo v mesačných intervaloch</w:t>
            </w:r>
          </w:p>
        </w:tc>
      </w:tr>
      <w:tr>
        <w:trPr>
          <w:trHeight w:val="78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*rocne, alebo 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, v case monitorovania biotickej zlozky, laebo v mesačných intervaloch</w:t>
            </w:r>
          </w:p>
        </w:tc>
      </w:tr>
      <w:tr>
        <w:trPr>
          <w:trHeight w:val="58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štruktúra sedimentov, hrúbka organogénnych sedimento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*rocne, alebo pocas monitorovania biotickej zloz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00"/>
        <w:gridCol w:w="1620"/>
        <w:gridCol w:w="1440"/>
        <w:gridCol w:w="3520"/>
      </w:tblGrid>
      <w:tr>
        <w:trPr>
          <w:trHeight w:val="450" w:hRule="atLeast"/>
        </w:trPr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topy 3130, 3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kvenc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ika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mka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ne počas vegetačného obdo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itorovaci bod systemu monitorovania kvantity povrchovych vod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ne počas vegetačného obdo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itorovaci bod systemu monitorovania kvantity povrchovych vod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ne počas vegetačného obdo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itorovaci bod systemu monitorovania kvantity povrchovych vod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štruktúra sedimentov, hrúbka organogénnych sediment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pustený kyslí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l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itorovaci bod systemu monitorovania kvality povrchovych vod</w:t>
            </w:r>
          </w:p>
        </w:tc>
      </w:tr>
      <w:tr>
        <w:trPr>
          <w:trHeight w:val="63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er v mieste, kde bola monitorovana bioticka zlozka pocas monitorovania biotickej zlozky, v case monitorovania biotickej zlozky, laebo v mesačných intervaloch</w:t>
            </w:r>
          </w:p>
        </w:tc>
      </w:tr>
      <w:tr>
        <w:trPr>
          <w:trHeight w:val="61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as monitorovania biotickej zloz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er v mieste, kde bola monitorovana bioticka zlozka pocas monitorovania biotickej zlozky, v case monitorovania biotickej zlozky, laebo v mesačných intervaloch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00"/>
        <w:gridCol w:w="1620"/>
        <w:gridCol w:w="1440"/>
        <w:gridCol w:w="3520"/>
      </w:tblGrid>
      <w:tr>
        <w:trPr>
          <w:trHeight w:val="480" w:hRule="atLeast"/>
        </w:trPr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topy 3220, 32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ekvenc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odika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amka</w:t>
            </w:r>
          </w:p>
        </w:tc>
      </w:tr>
      <w:tr>
        <w:trPr>
          <w:trHeight w:val="45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ne počas vegetačného obdo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itorovaci bod systemu monitorovania kvantity povrchovych vod</w:t>
            </w:r>
          </w:p>
        </w:tc>
      </w:tr>
      <w:tr>
        <w:trPr>
          <w:trHeight w:val="42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štruktúra sediment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*roc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er v mieste, kde bola monitorovana bioticka zlozka pocas monitorovania biotickej zlozk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00"/>
        <w:gridCol w:w="1620"/>
        <w:gridCol w:w="1440"/>
        <w:gridCol w:w="3520"/>
      </w:tblGrid>
      <w:tr>
        <w:trPr>
          <w:trHeight w:val="450" w:hRule="atLeast"/>
        </w:trPr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topy 3230, 3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kvenc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ika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mka</w:t>
            </w:r>
          </w:p>
        </w:tc>
      </w:tr>
      <w:tr>
        <w:trPr>
          <w:trHeight w:val="48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e počas vegetačného obdo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ntita povrch vod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vaci bod systemu monitorovania kvantity povrchovych vod</w:t>
            </w:r>
          </w:p>
        </w:tc>
      </w:tr>
      <w:tr>
        <w:trPr>
          <w:trHeight w:val="45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ruktúra sediment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roc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er v mieste, kde bola monitorovana bioticka zlozka pocas monitorovania biotickej zlozky</w:t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kálna eróz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za 6 rok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k v uev</w:t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ózne jav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za 6 rok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k v uev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4: Návrh monitoringu vodných a na vodnom prostredí priamo závislých živočíšnych a rastlinných druhov a vodných typov biotop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vycetodsek11pt">
    <w:name w:val="Style vycet_odsek + 11 pt"/>
    <w:basedOn w:val="Normal"/>
    <w:qFormat/>
    <w:pPr>
      <w:numPr>
        <w:ilvl w:val="0"/>
        <w:numId w:val="2"/>
      </w:numPr>
      <w:jc w:val="both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Literatura">
    <w:name w:val="Literatura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lang w:val="cs-CZ"/>
    </w:rPr>
  </w:style>
  <w:style w:type="paragraph" w:styleId="Literat">
    <w:name w:val="Literat"/>
    <w:basedOn w:val="Normal"/>
    <w:qFormat/>
    <w:pPr>
      <w:autoSpaceDE w:val="false"/>
      <w:ind w:left="426" w:hanging="426"/>
      <w:jc w:val="both"/>
    </w:pPr>
    <w:rPr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ar2">
    <w:name w:val="zar2"/>
    <w:basedOn w:val="Normal"/>
    <w:qFormat/>
    <w:pPr>
      <w:keepNext w:val="true"/>
      <w:spacing w:lineRule="auto" w:line="360"/>
    </w:pPr>
    <w:rPr>
      <w:szCs w:val="20"/>
    </w:rPr>
  </w:style>
  <w:style w:type="paragraph" w:styleId="Text0">
    <w:name w:val="text 0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38:00Z</dcterms:created>
  <dc:creator>KBi</dc:creator>
  <dc:description/>
  <cp:keywords/>
  <dc:language>en-US</dc:language>
  <cp:lastModifiedBy>registrovany pouzivatel</cp:lastModifiedBy>
  <cp:lastPrinted>2005-05-11T10:57:00Z</cp:lastPrinted>
  <dcterms:modified xsi:type="dcterms:W3CDTF">2006-10-01T00:38:00Z</dcterms:modified>
  <cp:revision>2</cp:revision>
  <dc:subject/>
  <dc:title>Metódy monitoringu (Pisces)</dc:title>
</cp:coreProperties>
</file>