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9137650" cy="6228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0" cy="622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6922135" cy="52876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2135" cy="528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orient="landscape" w:w="15840" w:h="12240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2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íloha č. 3 b: Protokol o odbere, spracovaní a analýze biologických vzoriek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80" w:leader="none"/>
      </w:tabs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iCs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30T22:38:00Z</dcterms:created>
  <dc:creator>Dobiasova</dc:creator>
  <dc:description/>
  <dc:language>en-US</dc:language>
  <cp:lastModifiedBy>Dobiasova</cp:lastModifiedBy>
  <dcterms:modified xsi:type="dcterms:W3CDTF">2006-10-05T07:21:00Z</dcterms:modified>
  <cp:revision>4</cp:revision>
  <dc:subject/>
  <dc:title>Vodné makrofyty - terénny protokol</dc:title>
</cp:coreProperties>
</file>