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6"/>
          <w:szCs w:val="36"/>
          <w:lang w:val="sk-SK"/>
        </w:rPr>
      </w:pPr>
      <w:r>
        <w:rPr>
          <w:b/>
          <w:sz w:val="36"/>
          <w:szCs w:val="36"/>
          <w:lang w:val="sk-SK"/>
        </w:rPr>
        <w:t>Príloha č. 2</w:t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  <w:t>Návrh pozaďových koncentrácií vybraných kovov pre vodné útvary Slovenska – tabuľková príloha</w:t>
      </w:r>
      <w:r>
        <w:br w:type="page"/>
      </w:r>
    </w:p>
    <w:p>
      <w:pPr>
        <w:pStyle w:val="Normal"/>
        <w:spacing w:lineRule="auto" w:line="360" w:before="12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genda k prílohe: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šetky údaje sú uvedené v </w:t>
      </w:r>
      <w:r>
        <w:rPr>
          <w:rFonts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g.l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ôvod pozaďových koncentrácií uvedený v tabuľkách je nasledovný: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m2D: hodnota pozaďovej koncentrácie bola získaná výpočítaním hodnoty mediánu + dvojnásobnej absolútnej odchýlky mediánu (zo súboru údajov ŠGÚDŠ pre konkrétny vodný útvar)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x_m2D_Geo_Typ: hodnota pozaďovej koncentrácie bola získaná ako priemerná hodnota z vypočítaných hodnôt mediánu + dvojnásobnej absolútnej odchýlky mediánu pre súbory získané spojením rovnakého typu povrchového toku a geológie – princíp analógie (len pre VÚ bez údajov)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x_m2D_geo: hodnota pozaďovej koncentrácie bola získaná ako priemerná hodnota z vypočítaných hodnôt mediánu + dvojnásobnej absolútnej odchýlky mediánu pre súbory získané spojením rovnakej geológie – princíp analógie (len pre VÚ bez údajov)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db_posud: hodnota pozaďovej koncentrácie bola získaná odborným posúdením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13947775" cy="965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5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509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50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509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50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13947775" cy="96570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13947775" cy="96570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13947775" cy="31407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777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4:56:00Z</dcterms:created>
  <dc:creator>Jozef Kordík</dc:creator>
  <dc:description/>
  <cp:keywords/>
  <dc:language>en-US</dc:language>
  <cp:lastModifiedBy>KucarovaK</cp:lastModifiedBy>
  <cp:lastPrinted>2008-04-28T13:51:00Z</cp:lastPrinted>
  <dcterms:modified xsi:type="dcterms:W3CDTF">2008-07-28T04:56:00Z</dcterms:modified>
  <cp:revision>2</cp:revision>
  <dc:subject/>
  <dc:title>Príloha č</dc:title>
</cp:coreProperties>
</file>