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1077" w:hanging="1077"/>
        <w:jc w:val="center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íloha 10.3</w:t>
      </w:r>
    </w:p>
    <w:p>
      <w:pPr>
        <w:pStyle w:val="Heading6"/>
        <w:spacing w:before="0" w:after="0"/>
        <w:ind w:left="900" w:hanging="1077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Podklady k návrhu referenčných podmienok a klasifikačných schém uvedené pre jednotlivé typy</w:t>
      </w:r>
    </w:p>
    <w:p>
      <w:pPr>
        <w:pStyle w:val="Heading6"/>
        <w:spacing w:before="0" w:after="0"/>
        <w:ind w:left="900" w:hanging="1077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>10.3 b - Hydrologické hodnotenie pre jednotlivé typy (tabuľky)</w:t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85"/>
        <w:gridCol w:w="2215"/>
        <w:gridCol w:w="1040"/>
        <w:gridCol w:w="863"/>
        <w:gridCol w:w="880"/>
        <w:gridCol w:w="960"/>
        <w:gridCol w:w="960"/>
        <w:gridCol w:w="960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8,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3,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,24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O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,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7,7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7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0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NI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N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C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IS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OMIR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OMIR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OMIR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OMIR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L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M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M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BSK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BSK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NI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VIN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VIN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TOV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EJOV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ARNY POTOK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ISK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CO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V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RUS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C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HRAC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N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ER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M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IL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IL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H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ES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OB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HOT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L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HN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J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J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B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LSOV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TA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ROV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TI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PI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A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KO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C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HT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V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TA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OL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HA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HA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OL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UB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L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OV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OV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SNIC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USIAN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NIAN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VOJ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OZ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OZ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S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OT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OT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OT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OT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OT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ENIC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UBSKY POTOK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Z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CO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CO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CO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CO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EHRADN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0,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5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ARN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MOS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MOS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MOS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CALT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O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NOVSKA 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NOVSKA 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NOVSKA 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NOVSKA 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K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ACI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NA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T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CHODNY 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A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OPO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TOM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NE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K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E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RAD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VI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HRAD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HRAD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UB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Z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Z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,36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AV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IEBOR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K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VARSKY P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I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 (K2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 (K2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7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 (K2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 (K2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 (K2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C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,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4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CO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CO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CO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CO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OC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OC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N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7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7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7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7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6,1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PI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PI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PI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TI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TI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NIK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A RIE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OCH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B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6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ERZ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UB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UB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YT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YT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OC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OL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OT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KY BRUS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KY BRUS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. BIEL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. BIEL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US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US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TOV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TOV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CAV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K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T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T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ST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PC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H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BL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BL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Z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Z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IE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JSK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JSK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OV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OV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CHOL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ROV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OL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8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VOJ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LIAN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VEN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UM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UB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UB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IE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ZMARSKA BIEL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T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T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NATY P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KOVSKY JAR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KOVSKY JAR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K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S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S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MAN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DZAV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K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ADI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2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5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EB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AN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AN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VALOV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VALOV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VEL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ST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ST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B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ANOV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L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L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ES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C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ERAD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C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OCH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S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CAD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UDZ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INOV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VOVA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HOR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UB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MIER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MIER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EC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EC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ST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O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UC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U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,24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TR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B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REC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50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50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50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50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IC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C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CHY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CHYLO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ZRI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6,6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1,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0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0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U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UC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,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3,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HOR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3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HOR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9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L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NA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RANI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ST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Z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HO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HO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HO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OR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8,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K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ROVE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VAH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,2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E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E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E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OLT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ST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4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YT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UL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C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PC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ICN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9,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54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N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PAL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UDZ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KO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KO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REC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AV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AV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AV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AR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D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D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CIA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ESEL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4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IA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0,8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4,6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0,8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4,6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0,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3,7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0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0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0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2,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0,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46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3,8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0,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,8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,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2,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,1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OTORSKY K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ET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Z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Z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Z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R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Z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UZ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UZ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UZ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2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. REVISTIA-BEZOVC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HOV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UB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RANE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RANE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LOV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SAR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SAR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A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1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IAR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A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IAN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AJ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OV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 NITR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ASIC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KOV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N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OC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IN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NIC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HOVIST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OSOV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M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M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N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,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N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RO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Z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Z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KE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KE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KE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KE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PI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PI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PI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PI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AV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AV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AV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A VO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EC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7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,48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Y KANA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SI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SINK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T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NKA /CACHTICKY KAN.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NKA /CACHTICKY KAN.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NKA /CACHTICKY KAN.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DIC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J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,19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NSKY 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,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EGA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JNI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SNOV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VE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NIC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IANSKY POT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OV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I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,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7,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NA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USO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RAN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N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,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M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K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 (K2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6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2 (K2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07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2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1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,40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Y DUNA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2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Y DUNA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Y DUNA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3 (P1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Y DUNA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6,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59,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5,583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č.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oku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di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od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km 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,0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8,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43,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3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,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4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1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9,11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0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1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0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 (K3V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54:00Z</dcterms:created>
  <dc:creator>MagulovaR</dc:creator>
  <dc:description/>
  <cp:keywords/>
  <dc:language>en-US</dc:language>
  <cp:lastModifiedBy>Mirka</cp:lastModifiedBy>
  <dcterms:modified xsi:type="dcterms:W3CDTF">2007-05-24T17:48:00Z</dcterms:modified>
  <cp:revision>3</cp:revision>
  <dc:subject/>
  <dc:title>Príloha C 3: Podklady k návrhu referenčných podmienok a klasifikačných schém uvedené pre jednotlivé typy</dc:title>
</cp:coreProperties>
</file>