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49"/>
        <w:gridCol w:w="98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10788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>Podklady k návrhu referenčných podmienok a klasifikačných schém uvedené pre jednotlivé typy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íloha 10.3</w:t>
            </w:r>
          </w:p>
        </w:tc>
      </w:tr>
      <w:tr>
        <w:trPr>
          <w:trHeight w:val="255" w:hRule="atLeast"/>
        </w:trPr>
        <w:tc>
          <w:tcPr>
            <w:tcW w:w="13716" w:type="dxa"/>
            <w:gridSpan w:val="14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10.3 c - Príklad výstupu úlohy „Identifikácia miery ovplyvnenia hydrologického režimu tokov“ (komplexné výstupy sa nachádzajú na                 SHMÚ, odbor Kvantita a kvalita povrchových vôd) - (tabuľky)</w:t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% ovpl. = ((C-E) / E).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10 Lopašov - Chvojnic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8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8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ovpl.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32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21 Brezová pod Bradlom - Brezovský poto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5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5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ovpl.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20 Myjava - Myja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2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2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ovpl.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22 Jablonica - Myja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9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87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8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4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6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6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6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5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7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4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3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ovpl.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,73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,68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,23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,05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,45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,1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,17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,54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,37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,12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25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8,76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062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06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0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0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0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0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0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0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0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0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0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0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0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49"/>
        <w:gridCol w:w="98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29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25 Sobotište Teplic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2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8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8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2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2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ovpl.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8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92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43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2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85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7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28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9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439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43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43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43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43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43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43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43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43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43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43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43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43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28 Senica - Teplic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61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7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7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9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4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8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9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1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6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5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ovpl.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9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2,85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4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,6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,65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7,59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,94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8,9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6,82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8,47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0,54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6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391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39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39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39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39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39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39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39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39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39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39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39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39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0 Šaštín-Stráže - Myja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4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8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7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2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3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1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3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9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7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6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6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ovpl.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03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,6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12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,59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68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2,3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,09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,53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4,63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4,83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2,32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56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383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38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38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38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38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38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38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38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38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38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38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38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38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40 Moravský Ján - Mora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2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2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22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81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6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5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4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4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5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1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85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3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4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7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52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6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5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5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1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3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3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47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ovpl.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93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,38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88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0,63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0,95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,34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5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72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-5,14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2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,55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,3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69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6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6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6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6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6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6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6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6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6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6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6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6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49"/>
        <w:gridCol w:w="98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29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65 Rohožník - Rudávk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3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2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4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ovpl.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762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76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7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7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7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7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7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7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7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7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7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7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7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5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60 Sološnica - Sološnický poto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9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9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ovpl.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70 Studienka - Ruda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9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8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97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7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5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2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99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0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7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9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ovpl.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31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39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26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75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6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84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33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1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95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6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72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89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387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38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38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38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38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38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38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38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38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38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38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38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38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72 Veľké Leváre - Ruda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7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4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0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8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39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ovpl.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88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7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4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07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47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95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3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42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65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93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3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05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787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78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78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78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78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78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78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78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78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78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78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78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78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49"/>
        <w:gridCol w:w="98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29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85 Záhorská Ves - Mora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1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4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74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32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7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8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5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8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1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8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9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06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4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36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08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1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8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8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5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9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7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9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64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2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39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1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4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2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1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8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2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2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92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ovpl.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86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,06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98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0,55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0,78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74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49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87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6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45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,13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,1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482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48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48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48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48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48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48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48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48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48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48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48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48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95 Jakubov - Mali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2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0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ovpl.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5,51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3,42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7,25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1,2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,7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74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,7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4,28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5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2,22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7,27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0,95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1,932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1,93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1,9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1,9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1,9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1,9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1,9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1,9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1,9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1,9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1,9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1,9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1,9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99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 Láb - Močiarka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3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3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ovpl.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99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5 Láb - Oliva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5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5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ovpl.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49"/>
        <w:gridCol w:w="98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29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10 Zohor - Ondriašov poto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0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0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ovpl.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20 Borinka - Stupávk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3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3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ovpl.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5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0 Devínska Nová Ves - Mora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7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5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567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77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96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4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0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71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09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58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85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44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96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6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12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08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8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5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6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9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8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9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4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01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ovpl.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63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,01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88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0,5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0,81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5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15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6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56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9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,13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,2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88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8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8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8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8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8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8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8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8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8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8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8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8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bidi="en-US"/>
    </w:rPr>
  </w:style>
  <w:style w:type="paragraph" w:styleId="Xl25">
    <w:name w:val="xl25"/>
    <w:basedOn w:val="Normal"/>
    <w:qFormat/>
    <w:pPr>
      <w:spacing w:before="280" w:after="280"/>
      <w:jc w:val="right"/>
    </w:pPr>
    <w:rPr>
      <w:lang w:bidi="en-US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  <w:lang w:bidi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bidi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bidi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bidi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bidi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lang w:bidi="en-US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7:19:00Z</dcterms:created>
  <dc:creator>MagulovaR</dc:creator>
  <dc:description/>
  <cp:keywords/>
  <dc:language>en-US</dc:language>
  <cp:lastModifiedBy>Mirka</cp:lastModifiedBy>
  <dcterms:modified xsi:type="dcterms:W3CDTF">2007-05-24T17:50:00Z</dcterms:modified>
  <cp:revision>4</cp:revision>
  <dc:subject/>
  <dc:title>Príloha C 3: Podklady k návrhu referenčných podmienok a klasifikačných schém uvedené pre jednotlivé typy</dc:title>
</cp:coreProperties>
</file>