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1077" w:hanging="1077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Podklady k návrhu referenčných podmienok a klasifikačných schém uvedené pre jednotlivé typy </w:t>
        <w:tab/>
        <w:tab/>
        <w:tab/>
        <w:t>Príloha 10.3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0.3 b - Hydrologické hodnotenie pre jednotlivé typy (grafy)</w:t>
        <w:tab/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395986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67640</wp:posOffset>
            </wp:positionV>
            <wp:extent cx="3959860" cy="5486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959860" cy="54394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3959860" cy="5486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3959860" cy="5715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167640</wp:posOffset>
            </wp:positionV>
            <wp:extent cx="3959860" cy="5715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3959860" cy="56007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4114800" cy="5600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959860" cy="56007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3959860" cy="5600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4000500" cy="57150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4114800" cy="5715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3959860" cy="57270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2:00Z</dcterms:created>
  <dc:creator>MagulovaR</dc:creator>
  <dc:description/>
  <cp:keywords/>
  <dc:language>en-US</dc:language>
  <cp:lastModifiedBy>Mirka</cp:lastModifiedBy>
  <dcterms:modified xsi:type="dcterms:W3CDTF">2007-05-24T16:12:00Z</dcterms:modified>
  <cp:revision>2</cp:revision>
  <dc:subject/>
  <dc:title>Príloha C 3: Podklady k návrhu referenčných podmienok a klasifikačných schém uvedené pre jednotlivé typy</dc:title>
</cp:coreProperties>
</file>