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2340"/>
        <w:gridCol w:w="3105"/>
        <w:gridCol w:w="855"/>
        <w:gridCol w:w="608"/>
      </w:tblGrid>
      <w:tr>
        <w:trPr>
          <w:tblHeader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kazovate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tk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rma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ncíp metódy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Q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D</w:t>
            </w:r>
          </w:p>
        </w:tc>
      </w:tr>
      <w:tr>
        <w:trPr/>
        <w:tc>
          <w:tcPr>
            <w:tcW w:w="12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kazovatele kyslíkového režimu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ustený kyslí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</w:rPr>
              <w:t>m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</w:rPr>
              <w:t>STN EN 25813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rácia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ýtenie kyslíko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počtom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počet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SK-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</w:rPr>
              <w:t>STN EN 1899-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rácia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SK-M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</w:rPr>
              <w:t>STN EN ISO 8467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rácia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SK-C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g.l</w:t>
            </w:r>
            <w:r>
              <w:rPr>
                <w:sz w:val="20"/>
                <w:szCs w:val="20"/>
                <w:vertAlign w:val="superscript"/>
              </w:rPr>
              <w:t>-1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</w:rPr>
              <w:t>STN ISO 6060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rácia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ganický uhlík </w:t>
            </w:r>
            <w:r>
              <w:rPr>
                <w:sz w:val="20"/>
              </w:rPr>
              <w:t>TO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N EN 148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ometria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ákladné fyzikálne a chemické ukazovatele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lota vod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°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N 83 0530-3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uťový teplomer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ívny chló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sz w:val="20"/>
              </w:rPr>
              <w:t>m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etóda DPD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ktrofotometria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ľný chló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sz w:val="20"/>
              </w:rPr>
              <w:t>m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etóda DPD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ktrofotometria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divos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S.cm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N EN 27888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ometria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rozpustené látk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STN 83 0530-9c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Vážková analýza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kové želez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</w:rPr>
              <w:t>Metodika VÚVH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AS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kový mangá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</w:rPr>
              <w:t>Metodika VÚVH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AS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-NH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</w:rPr>
              <w:t>STN ISO 7150-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ktrofotometria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-NO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</w:rPr>
              <w:t>STN EN 26777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ktrofotometria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-NO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</w:rPr>
              <w:t>STN EN ISO 10304-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ónová kvapal. chromatografia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cký 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výpočtom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počet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kový 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</w:rPr>
              <w:t>STN EN ISO 1905-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rácia , spektrofotometria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kový 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N EN 1189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ktrofotometria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-PO4 (ortofosforečnan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</w:rPr>
              <w:t>STN EN 1189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ktrofotometria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hľadnos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oň a kol.,1990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zuálne (Secchiho doska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STN 83 0530-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Elektrometria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lorofyl-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</w:rPr>
              <w:t>STN EN ISO 10260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ktrofotometria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kazovatele doplňujúce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lorid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</w:rPr>
              <w:t>STN EN ISO 10304-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ónová kvapal. chromatografia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ra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</w:rPr>
              <w:t>STN EN ISO 10304-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ónová kvapal. chromatografia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ápni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</w:rPr>
              <w:t>STN EN ISO 1491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ónová kvapal. chromatografia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rčí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</w:rPr>
              <w:t>STN EN ISO 1491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ónová kvapal. chromatografia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slí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</w:rPr>
              <w:t>STN EN ISO 1491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ónová kvapal. chromatografia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dí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</w:rPr>
              <w:t>STN EN ISO 1491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ónová kvapal. chromatografia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vrdosť (CaO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výpočtom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počet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ogénuhličita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STN 83 0530-1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počet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kalita (KNK4.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mol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</w:rPr>
              <w:t>STN EN ISO 9963-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rácia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idita (ZNK8.3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mol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N 83 0520-8, STN 83 0530-13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rácia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nolový inde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</w:rPr>
              <w:t>STN EN ISO 1440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Spektrofotometria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ionaktívne tenzidy (MBA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</w:rPr>
              <w:t>STN EN 903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ktrofotometria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L-ÚV, Celkové extrahovateľné látky (UV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N 83 0530-36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V-spektrofotometria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O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</w:rPr>
              <w:t>STN ISO 956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krocoulometria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ustené látk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STN 83 0530-9b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Vážková analýza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Ťažké kovy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liní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</w:rPr>
              <w:t>STN EN ISO 12020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AAS,ICP-MS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; 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u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</w:rPr>
              <w:t>STN EN 13506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VAFS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ov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38406/6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AAS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dmiu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DIN 38406/19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AAS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zé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</w:rPr>
              <w:t>Metodika VÚVH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AAS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elkový chró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</w:rPr>
              <w:t>ISO 917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AAS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RI I.-1272-85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AAS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k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TWRI I.-15012-85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AAS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n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</w:rPr>
              <w:t>ISO 8288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AS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12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Hydrobiologické a mikrobiologické ukazovatele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alitatívna a kvantitatívna analýza biosestón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d.m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STN 83 053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kroskopicky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alitatívna a kvantitatívna analýza makrozoobentosu (AQEM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d na 1,25 m</w:t>
            </w:r>
            <w:r>
              <w:rPr>
                <w:sz w:val="20"/>
                <w:szCs w:val="20"/>
                <w:vertAlign w:val="superscript"/>
              </w:rPr>
              <w:t xml:space="preserve"> 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ika AQEM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kroskopicky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alitatívna a kvantitatívna analýza fytobentosu (bentické rozsievk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N EN 144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STN EN 13946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kroskopicky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valitatívna a kvantitatívna analýza fytoplanktónu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uniek.m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STN 75 771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kroskopicky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alitatívna a kvantitatívna analýza zooplanktón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d.100 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nuška, 197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kroskopicky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dná makrovegetác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P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N EN 1418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ro-, mikroskopicky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y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27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kg/100 m 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/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etodika podľa FAME, STN EN 1401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roskopicky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Celkový počet kolónií pri 22</w:t>
            </w:r>
            <w:r>
              <w:rPr>
                <w:sz w:val="20"/>
                <w:szCs w:val="20"/>
                <w:vertAlign w:val="superscript"/>
                <w:lang w:val="en-US" w:eastAsia="en-US"/>
              </w:rPr>
              <w:t>o</w:t>
            </w:r>
            <w:r>
              <w:rPr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TJ.m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</w:rPr>
              <w:t>STN EN ISO 622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tivácia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iformné baktér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TJ.m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</w:rPr>
              <w:t>STN ISO 9308-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tivácia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otolerantné koliformné baktér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TJ.m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</w:rPr>
              <w:t>STN ISO 9308-3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tivácia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ekálne streptokoky (enterokok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TJ.m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</w:rPr>
              <w:t>STN ISO 7899-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tivácia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monel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ítomnos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N ISO 6340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tivácia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kazovatele rádioaktivity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ková objemová aktivita alf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q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</w:rPr>
              <w:t>STN 75 761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arenie, proporcionálny detektor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ková objemová aktivita be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q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</w:rPr>
              <w:t>STN 75 761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arenie, proporcionálny detektor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íciu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q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</w:rPr>
              <w:t>STN ISO 9698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tilácia, elektrolýza, LSC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oncium -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q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</w:rPr>
              <w:t>Metodika VÚVH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rážanie, proporcionálny detektor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ézium -1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q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</w:rPr>
              <w:t>Metodika VÚVH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rcionálny detektor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amaspektru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</w:rPr>
              <w:t>STN ISO 10703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maspektrometria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kazovatele organického mikroznečistenia (vrátane prioritných polutantov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C/M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óda VÚVH (GC-MS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C/MS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lorfenvinfo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STN EN ISO 6468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C-ECD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dosulfán (beta endosulfán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STN EN ISO 6468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C-ECD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butylcínové zlúčeniny (tributylcínové katión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óda VÚV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lkylácia, GC/MS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kylácia, GC/MS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achló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Metóda VÚVH (LLE-GC-MS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LE-GC-MS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raz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Metóda VÚVH (LLE-GC-MS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LE-GC-MS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az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Metóda VÚVH (LLE-GC-MS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LE-GC-MS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fenyl (fenylbenzén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Metóda VÚVH (SLE-HPLC/DAD-UV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LE-HPLC/DAD-UV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0-C13 chlóralká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VI-GC-MS (NCI/SIM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C-MS/SCAN;SI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nzénsulfonam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óda VÚVH (SPE-HPLC/DAD-UV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SPE-HPLC/DAD-U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yfosá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riv-SPE-HPLC/FLD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riv-SPE-HPLC/FLD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sticíd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achló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STN EN ISO 11369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-HPLC/DAD-U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dosulfán (alfa endosulfán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STN EN ISO 6468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C-ECD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raz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STN EN ISO 11369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SPE-HPLC/DAD-U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box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óda VÚVH (SPE-HPLC/DAD-UV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-HPLC/DAD-U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etylatraz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óda VÚVH (SPE-HPLC/DAD-UV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-HPLC/DAD-U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izopropylatraz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STN EN ISO 11369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-HPLC/DAD-U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medipha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STN EN ISO 11369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-HPLC/DAD-U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ur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STN EN ISO 11369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-HPLC/DAD-U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hofumes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óda VÚVH (SPE-HPLC/DAD-UV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-HPLC/DAD-U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loridaz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óda VÚVH (SPE-HPLC/DAD-UV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-HPLC/DAD-U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lorpropha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etóda VÚVH (SPE-HPLC/DAD-UV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-HPLC/DAD-U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lortolur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óda VÚVH (SPE-HPLC/DAD-UV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-HPLC/DAD-U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oprotur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STN EN ISO 11369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-HPLC/DAD-U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amitr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STN EN ISO 11369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-HPLC/DAD-U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dimethal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N EN ISO 6468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C-ECD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enmedipha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STN EN ISO 11369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-HPLC/DAD-U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ry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STN EN ISO 11369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-HPLC/DAD-U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az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STN EN ISO 11369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-HPLC/DAD-U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butry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STN EN ISO 11369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SPE-HPLC/DAD-U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butylaz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STN EN ISO 11369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-HPLC/DAD-U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yslé pesticíd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b/>
                <w:b/>
                <w:sz w:val="20"/>
                <w:szCs w:val="20"/>
              </w:rPr>
            </w:pPr>
            <w:r>
              <w:rPr>
                <w:rFonts w:cs="Symbol" w:ascii="Symbol" w:hAnsi="Symbo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D kysel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óda VÚVH (SPE-HPLC/DAD-UV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-HPLC/DAD-U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metyl-4chlórfenoxyoctová kys. (MCPA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óda VÚVH (SPE-HPLC/DAD-UV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SPE-HPLC/DAD-U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ntaz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óda VÚVH (SPE-HPLC/DAD-UV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-HPLC/DAD-U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opyral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óda VÚVH (SPE-HPLC/DAD-UV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-HPLC/DAD-U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camb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óda VÚVH (SPE-HPLC/DAD-UV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-HPLC/DAD-U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uroxipy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óda VÚVH (SPE-HPLC/DAD-UV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-HPLC/DAD-U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óda VÚVH (SPE-HPLC/DAD-UV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-HPLC/DAD-U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óda VÚVH (SPE-HPLC/DAD-UV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-HPLC/DAD-U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pecifické organické látky I (ŠOL I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b/>
                <w:b/>
                <w:sz w:val="20"/>
                <w:szCs w:val="20"/>
              </w:rPr>
            </w:pPr>
            <w:r>
              <w:rPr>
                <w:rFonts w:cs="Symbol" w:ascii="Symbol" w:hAnsi="Symbo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 dichlórbenzid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óda VÚVH (HPLC/DAD-UV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LC/DAD-U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il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óda VÚVH (HPLC/DAD-UV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LC/DAD-U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nzid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óda VÚVH (HPLC/DAD-UV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LC/DAD-U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fenyla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óda VÚVH (HPLC/DAD-UV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LC/DAD-U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N-dimetylanil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óda VÚVH (HPLC/DAD-UV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LC/DAD-U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-nitrózodifenyla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óda VÚVH (HPLC/DAD-UV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LC/DAD-U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pecifické organické látky II (ŠOL II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b/>
                <w:b/>
                <w:sz w:val="20"/>
                <w:szCs w:val="20"/>
              </w:rPr>
            </w:pPr>
            <w:r>
              <w:rPr>
                <w:rFonts w:cs="Symbol" w:ascii="Symbol" w:hAnsi="Symbo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merkaptobenztiazo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óda VÚVH (SPE-HPLC/DAD-UV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-HPLC/DAD-U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nztiazo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óda VÚVH (SPE-HPLC/DAD-UV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-HPLC/DAD-U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b/>
                <w:b/>
                <w:sz w:val="20"/>
                <w:szCs w:val="20"/>
              </w:rPr>
            </w:pPr>
            <w:r>
              <w:rPr>
                <w:rFonts w:cs="Symbol" w:ascii="Symbol" w:hAnsi="Symbo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enafté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O/DIS 17993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LC/FLD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racé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O/DIS 17993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LC/FLD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(a,h)antracé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O/DIS 17993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LC/FLD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(a)pyré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O/DIS 17993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LC/FLD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(b)fluoranté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O/DIS 17993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LC/FLD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(k)fluoranté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O/DIS 17993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LC/FLD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(g,h,i)perylé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O/DIS 17993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LC/FLD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benzoantracé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O/DIS 17993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LC/FLD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nantré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O/DIS 17993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LC/FLD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uoranté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O/DIS 17993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LC/FLD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uoré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O/DIS 17993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LC/FLD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ryzé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O/DIS 17993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LC/FLD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no(1,2,3-c,d)pyré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O/DIS 17993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LC/FLD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ftalé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O/DIS 17993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LC/FLD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yré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O/DIS 17993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LC/FLD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chavé uhľovodíky aromatické (PrAU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b/>
                <w:b/>
                <w:sz w:val="20"/>
                <w:szCs w:val="20"/>
              </w:rPr>
            </w:pPr>
            <w:r>
              <w:rPr>
                <w:rFonts w:cs="Symbol" w:ascii="Symbol" w:hAnsi="Symbo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4-trichlórbenzé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</w:rPr>
              <w:t>STN EN ISO 1030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C-ECD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,5-trichlórbenzé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</w:rPr>
              <w:t>STN EN ISO 1030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C-ECD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 DC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</w:rPr>
              <w:t>STN EN ISO 1030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C-ECD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 DC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</w:rPr>
              <w:t>STN EN ISO 1030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C-ECD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 DC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</w:rPr>
              <w:t>STN EN ISO 1030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C-ECD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nzé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STN 75 7550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C/FID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ylbenzé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STN 75 7550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C/FID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ué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STN 75 7550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C/FID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ylbenzén (styrén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STN 75 7550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C/FID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ylény (o-xylén, m-xylén, p-xylén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STN 75 7550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C/FID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talá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b/>
                <w:b/>
                <w:sz w:val="20"/>
                <w:szCs w:val="20"/>
              </w:rPr>
            </w:pPr>
            <w:r>
              <w:rPr>
                <w:rFonts w:cs="Symbol" w:ascii="Symbol" w:hAnsi="Symbo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metyl-2,6-di-terc butylfenol (BHT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óda VÚVH (SPE-HPLC/DAD-UV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-HPLC/DAD-U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s(2-etylhexyl)-ftalát (DEHP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óda VÚVH (SLE-HPLC/DAD-UV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LE-HPLC/DAD-UV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butylftalát (DBP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óda VÚVH (SLE-HPLC/DAD-UV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E-HPLC/DAD-U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ganochlorované pesticídy (OCP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b/>
                <w:b/>
                <w:sz w:val="20"/>
                <w:szCs w:val="20"/>
              </w:rPr>
            </w:pPr>
            <w:r>
              <w:rPr>
                <w:rFonts w:cs="Symbol" w:ascii="Symbol" w:hAnsi="Symbo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dr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STN EN ISO 6468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C-ECD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T (izoméry DDD, DDT, DD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STN EN ISO 6468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C-ECD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-0,02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eldr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STN EN ISO 6468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C-ECD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dr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STN EN ISO 6468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C-ECD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ptachló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STN EN ISO 6468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C-ECD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achlórbenzé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STN EN ISO 6468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C-ECD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lorpiryfo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STN EN ISO 6468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C-ECD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lórpyrifos-mety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STN EN ISO 6468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C-ECD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odr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STN EN ISO 6468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C-ECD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dan  (g-hexachlórcyklohexán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STN EN ISO 6468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C-ECD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xychló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STN EN ISO 6468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C-ECD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tachlórbenzé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STN EN ISO 6468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C-ECD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flural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N EN ISO 6468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C-ECD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CB -kongené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B-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STN EN ISO 6468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C-ECD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B-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STN EN ISO 6468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C-ECD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B-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STN EN ISO 6468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C-ECD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B-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STN EN ISO 6468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C-ECD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B-1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STN EN ISO 6468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C-ECD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B-1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STN EN ISO 6468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C-ECD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B-1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STN EN ISO 6468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C-ECD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B-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STN EN ISO 6468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C-ECD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B-2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STN EN ISO 6468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C-ECD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dehyd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b/>
                <w:b/>
                <w:sz w:val="20"/>
                <w:szCs w:val="20"/>
              </w:rPr>
            </w:pPr>
            <w:r>
              <w:rPr>
                <w:rFonts w:cs="Symbol" w:ascii="Symbol" w:hAnsi="Symbo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furaldehy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óda VÚVH (Deriv-SPE-HPLC/VIS 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riv-SPE-HPLC/VIS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etaldehy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óda VÚVH (Deriv-SPE-HPLC/VIS 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riv-SPE-HPLC/VIS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etó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óda VÚVH (Deriv-SPE-HPLC/VIS 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riv-SPE-HPLC/VIS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nzaldehy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óda VÚVH (Deriv-SPE-HPLC/VIS 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riv-SPE-HPLC/VIS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ldehy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óda VÚVH (Deriv-SPE-HPLC/VIS 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riv-SPE-HPLC/VIS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kylfenol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b/>
                <w:b/>
                <w:sz w:val="20"/>
                <w:szCs w:val="20"/>
              </w:rPr>
            </w:pPr>
            <w:r>
              <w:rPr>
                <w:rFonts w:cs="Symbol" w:ascii="Symbol" w:hAnsi="Symbo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(para)-nonylfeno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Metóda VÚVH (HPLC/FLD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LC/FLD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(terc)-oktylfeno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Metóda VÚVH (HPLC/FLD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LC/FLD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sfenol 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Metóda VÚVH (SLE-HPLC/FLD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E-HPLC/FLD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chavé uhľovodíky alifatické (PrAlU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b/>
                <w:b/>
                <w:sz w:val="20"/>
                <w:szCs w:val="20"/>
              </w:rPr>
            </w:pPr>
            <w:r>
              <w:rPr>
                <w:rFonts w:cs="Symbol" w:ascii="Symbol" w:hAnsi="Symbo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,1-trichlóretá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</w:rPr>
              <w:t>STN EN ISO 1030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C-ECD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,2-trichlóretá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</w:rPr>
              <w:t>STN EN ISO 1030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C-ECD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-dichlóreté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</w:rPr>
              <w:t>STN EN ISO 1030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C-ECD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 cis-dichlóreté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</w:rPr>
              <w:t>STN EN ISO 1030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C-ECD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 trans-dichlóreté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</w:rPr>
              <w:t>STN EN ISO 1030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C-ECD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-dichlóretá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</w:rPr>
              <w:t>STN EN ISO 1030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C-ECD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ómdichlórmetán (CHBrCl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</w:rPr>
              <w:t>STN EN ISO 1030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C-ECD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moform (CHBr3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</w:rPr>
              <w:t>STN EN ISO 1030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C-ECD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brómchlórmetán (CHBr2Cl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</w:rPr>
              <w:t>STN EN ISO 1030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C-ECD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chlórmetá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</w:rPr>
              <w:t>STN EN ISO 1030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C-ECD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achlórbutadié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STN EN ISO 6468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C-ECD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trachlóretylé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</w:rPr>
              <w:t>STN EN ISO 1030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C-ECD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trachlórmetá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</w:rPr>
              <w:t>STN EN ISO 1030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C-ECD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chlóretylé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</w:rPr>
              <w:t>STN EN ISO 1030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C-ECD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chlórmetán (chloroform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</w:rPr>
              <w:t>g.l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</w:rPr>
              <w:t>STN EN ISO 1030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C-ECD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Príloha č. 4: Zoznam analytických metód a detekčné limity (LOQ/LOD)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7:16:00Z</dcterms:created>
  <dc:creator>Marta Halcinova</dc:creator>
  <dc:description/>
  <cp:keywords/>
  <dc:language>en-US</dc:language>
  <cp:lastModifiedBy>Róbert Chriašteľ</cp:lastModifiedBy>
  <dcterms:modified xsi:type="dcterms:W3CDTF">2006-12-07T07:16:00Z</dcterms:modified>
  <cp:revision>2</cp:revision>
  <dc:subject/>
  <dc:title>Zoznam analytických metód pre sledované ukazovatele</dc:title>
</cp:coreProperties>
</file>