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71500</wp:posOffset>
            </wp:positionV>
            <wp:extent cx="6607810" cy="9338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7810" cy="933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685800" cy="3429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2pt;margin-top:9pt;width:53.95pt;height:26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05400</wp:posOffset>
                </wp:positionH>
                <wp:positionV relativeFrom="paragraph">
                  <wp:posOffset>114300</wp:posOffset>
                </wp:positionV>
                <wp:extent cx="68580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2pt;margin-top:9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342900</wp:posOffset>
                </wp:positionV>
                <wp:extent cx="609600" cy="22860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8pt;margin-top:27pt;width:47.95pt;height:17.9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b/>
        </w:rPr>
        <w:t>Mapa č. 24</w:t>
      </w:r>
    </w:p>
    <w:sectPr>
      <w:type w:val="nextPage"/>
      <w:pgSz w:w="11906" w:h="16838"/>
      <w:pgMar w:left="720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32"/>
      <w:szCs w:val="32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8:37:00Z</dcterms:created>
  <dc:creator>Róbert Chriašteľ</dc:creator>
  <dc:description/>
  <cp:keywords/>
  <dc:language>en-US</dc:language>
  <cp:lastModifiedBy>Róbert Chriašteľ</cp:lastModifiedBy>
  <dcterms:modified xsi:type="dcterms:W3CDTF">2006-12-07T08:39:00Z</dcterms:modified>
  <cp:revision>4</cp:revision>
  <dc:subject/>
  <dc:title>Mapa č</dc:title>
</cp:coreProperties>
</file>